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работе администра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лагодарненского сельского поселения Отрадне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1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важаемые депутаты!</w:t>
      </w:r>
    </w:p>
    <w:p>
      <w:pPr>
        <w:pStyle w:val="Normal"/>
        <w:suppressAutoHyphens w:val="true"/>
        <w:spacing w:lineRule="auto" w:line="240" w:before="0" w:after="1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важаемые приглашенные!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егодня мы проводим отчет о работе администрации Благодарненского сельского поселения Отрадненского района за 2019 год. </w:t>
      </w:r>
    </w:p>
    <w:p>
      <w:pPr>
        <w:pStyle w:val="Normal"/>
        <w:suppressAutoHyphens w:val="true"/>
        <w:spacing w:lineRule="auto" w:line="240" w:before="0" w:after="1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Работа администрации сельского поселения по решению вопросов местного значения проводилась и проводится на основании Федерального закона Российской Федерации от 6 октября 2003 года № 131-ФЗ "Об общих принципах организации местного самоуправления в Российской Федерации, Устава Благодарненского сельского поселения, а также нормативно-правовых актов администрации Краснодарского края и Отрадненского района. </w:t>
      </w:r>
    </w:p>
    <w:p>
      <w:pPr>
        <w:pStyle w:val="Normal"/>
        <w:suppressAutoHyphens w:val="true"/>
        <w:spacing w:lineRule="auto" w:line="240" w:before="0" w:after="1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течение отчетного периода усилия администрации были направлены на обеспечение поступательного развития поселения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1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Администрация поселения работает в тесной связи с депутатами. В Совете Благодарненского сельского поселения работает 18 депутатов. За отчетный период состоялась 19 сессий Совета, принято 71 решение нормативно-правового, бюджетного и иного характера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 составе сельского поселения 8 населенных пунктов с общей численностью населения 5164 человек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разрезе населенных пунктов численность населения составляет: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Благодарное – 1764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Петровское – 830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. Кубрань – 160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. Чайкин - 323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Воскресенское – 184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. Урупский - 1337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. Светлый - 186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. Южный – 380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удоспособное население составляет 1130 человек, из них занятое в экономике – 1140 человек, в том числе по отраслям экономики: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юджетная сфера – 91 человек,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мышленная сфера – 50 человек,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гропромышленный комплекс – 475 человек,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рговля – 73 человека,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дивидуальные предприниматели - 31 человек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исленность пенсионеров – 1270 человек, численность  детей до 18 лет - 1286. Многодетных семей на территории Благодарненского сельского поселения 73, где воспитывается 275 детей. За отчетный год в поселении родилось 48 детей (в 2018 году - 53), умерло – 69 человек (в 2018 году - 56), Прибыло 59 человек (в 2018 году - 78). Выбыло 84 человек (в 2018 году – 64). Миграционная статистика: минус 46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2019 году администрацией поселения принято 84 постановлений, 65 распоряжений, выдано 2168 справок. Прозрачность работы администрации, в соответствии с требованием законодательства, отражается на официальном сайте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 прокуратуры Отрадненского района поступило 8 протестов на нормативно-правовые акты принятые Советом и администрацией Благодарненского сельского поселения, 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«Об утверждении Порядка увольнения (досрочного освобождения от должности) лиц, замещающих муниципальные должности, в связи с несоблюдением ими установленных запретов и ограничений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«Об утверждении положения о порядке организации и проведения публичных слушаний, общественных обсуждений в Благодарненском сельском поселении Отрадненского район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«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Благодарненского сельского поселе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«Об утверждении административного регламента администрации Благодарненского сельского поселения по предоставлению муниципальной услуги «Оформление справки с места жительства умершего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«Об утверждении административного регламента администрации Благодарненского сельского поселения по предоставлению муниципальной услуги «Присвоение, изменение и аннулирование адресов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б утверждении административного регламента  по предоставлению выписок из похозяйственной книг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б утверждении административного по предоставлению  муниципальной услуги» Предоставление порубочного билета и ( или) разрешения на пересадку деревьев и кустарнико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б утверждении Положения о народной дружине Благодарненского сельского поселения Отраднен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протесты рассмотрены, нормативные правовые акты приведены в соответствие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учено 10 представлений об устранении нарушений законодательства. Все представления рассмотрены, нарушения устран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учено 1 предостережение о недопустимости нарушений бюджетного законодательства и законодательства о контрактной системе закупок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 В 2019 году проведено 8 заседаний административной комиссии, составлено и передано на рассмотрение в  мировой суд Отрадненского района 9 (девять) протоколов о нарушении ч.1 ст.2.9 (так называемый «детский закон»)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Закона Краснодарского края от 23 июля 2003г. № 608-КЗ</w:t>
        <w:br/>
        <w:t>"Об административных правонарушениях"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,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рассмотрено 5 протоколов об административных правонарушениях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по ч.1 ст.2.4 (бесконтрольное содержание скота и птицы) – 1 протокол (взыскан штраф 3000 рубле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по ст. 7.15 (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сжигание сухой растительности</w:t>
      </w:r>
      <w:r>
        <w:rPr>
          <w:rFonts w:cs="Times New Roman" w:ascii="Times New Roman" w:hAnsi="Times New Roman"/>
          <w:sz w:val="32"/>
          <w:szCs w:val="32"/>
        </w:rPr>
        <w:t>) – 1 протокол (вынесено предупрежд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по ч.1 ст. 2.5 (нарушение правил содержания собак и кошек) – 1 протокола (вынесено предупреждение);</w:t>
      </w:r>
    </w:p>
    <w:p>
      <w:pPr>
        <w:pStyle w:val="Heading5"/>
        <w:shd w:fill="E9ECF1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2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по ч.1 ст. 3.3 (</w:t>
      </w:r>
      <w:r>
        <w:rPr>
          <w:rFonts w:cs="Times New Roman" w:ascii="Times New Roman" w:hAnsi="Times New Roman"/>
          <w:b w:val="false"/>
          <w:bCs w:val="false"/>
          <w:i w:val="false"/>
          <w:spacing w:val="2"/>
          <w:sz w:val="32"/>
          <w:szCs w:val="32"/>
        </w:rPr>
        <w:t>Совершение действий, нарушающих тишину и покой граждан</w:t>
      </w:r>
      <w:r>
        <w:rPr>
          <w:rFonts w:cs="Times New Roman" w:ascii="Times New Roman" w:hAnsi="Times New Roman"/>
          <w:sz w:val="32"/>
          <w:szCs w:val="32"/>
        </w:rPr>
        <w:t xml:space="preserve">) –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2 протокола (взыскано штрафов – 2 тыс.рубл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2"/>
          <w:sz w:val="32"/>
          <w:szCs w:val="32"/>
          <w:highlight w:val="green"/>
        </w:rPr>
      </w:pPr>
      <w:r>
        <w:rPr>
          <w:rFonts w:cs="Times New Roman" w:ascii="Times New Roman" w:hAnsi="Times New Roman"/>
          <w:b/>
          <w:bCs/>
          <w:i/>
          <w:spacing w:val="2"/>
          <w:sz w:val="32"/>
          <w:szCs w:val="32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 2019 год в администрацию Благодарненского сельского поселения поступило 50 обращений (в 2018 году – 51) из ни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исьменных - 35 обращений, из них поступи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ab/>
        <w:t>- из администрации МО ОР - 32 обращений;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в администрацию сельского поселения  - 3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15 устных обращений, из них: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в ходе личных приемов - 10 , 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в ходе выездных приемов - 5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контроль полного исполнения в  2019 году было поставлено   4 обращ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 xml:space="preserve">о работе почтового отделения и обеспечении связью хутора Чайкин,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 xml:space="preserve">о газификации хутора Чайкин,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 xml:space="preserve">освещение и ремонт дорог в с.Петровском,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о ремонте участка дороги по ул.Октябрьской от бывшего медпункта до поворота на с.Воскресенско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полнено в течение года 1 обращение (о работе почтового отделения и обеспечении связью хутора Чайкин),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и обращения стоят на Контроле полного исполнения;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 xml:space="preserve">о газификации хутора Чайкин),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освещение и ремонт дорог в с.Петровск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 xml:space="preserve">о ремонте участка дороги по ул.Октябрьской от бывшего медпункта до поворота на с.Воскресенское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тика обращений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вопросы коммунального хозяйства (спил веток, ремонт дорог, электроснабжение, водоснабжение, наведение санитарного порядка на кладбище, покос сорной растительности, уличное освещение) – 17 обращений (34 %);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- вопросы земельных и имущественных отношений - 8 (16 %);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- социальные вопросы (оказание мер социальной поддержки, работа медицинских учреждений, пенсионное обеспечение) - 5 (10 %);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- вопросы строительства (строительство газопровода в х. Чайкин, ремонт дорог, ремонт </w:t>
      </w: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>памятника) – 4 (8 %);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- споры с соседями - 4 (8 %);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- потрава огородов скотом - 4 (8 %);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- прочие (жилищный вопрос, работа почты, регистрация по мосту жительства, общественный порядок) - 8 (16 %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Анализ характера обращений показывает, актуальными для жителей поселения являются вопросы земельных отношений и жилищно-коммунального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Земельные отношения и градостроительство: 8 (16%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3424"/>
      </w:tblGrid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тика обращений граждан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сег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 обращений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ределение границ территорий, межевые споры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мещение объектов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прос нарушения санитарных норм при обработке сельскохозяйственных культур химическими препаратам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просы кадастрового учет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Жилищно-коммунальное хозяйство: 12 (24 %)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ahoma" w:cs="Tahoma"/>
          <w:sz w:val="32"/>
          <w:szCs w:val="32"/>
          <w:shd w:fill="FFFFFF" w:val="clear"/>
        </w:rPr>
      </w:pPr>
      <w:r>
        <w:rPr>
          <w:rFonts w:eastAsia="Tahoma" w:cs="Tahoma" w:ascii="Tahoma" w:hAnsi="Tahoma"/>
          <w:sz w:val="32"/>
          <w:szCs w:val="32"/>
          <w:shd w:fill="FFFFFF" w:val="clear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3424"/>
      </w:tblGrid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тика  обращений граждан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сег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2019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 обращений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лектроснабжение, уличное освещение, замена приборов учет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одоснабжение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азификация, замена приборов учет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лагоустройство территорий и санитарный порядок:10 (20 %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3424"/>
      </w:tblGrid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тика обращений граждан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сег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2019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 обращений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монт и содержание дорог и тротуаров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борка мусора, спил аварийных деревьев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лагоустройство территории кладбищ, памятников и обелисков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Вопросы социальной сферы– 7 обращений (14 %)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3424"/>
      </w:tblGrid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тика обращений граждан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сег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 обращений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разовани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дравоохранени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енсионное обеспечени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казание помощи в приобретении жиль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По другим вопросам поступило 13 обращений (26 %)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3424"/>
      </w:tblGrid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тика обращений граждан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сег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2019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 обращений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 оказании помощи в финансировании выезда для участия в конкурсе «Россия 2035»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 работе почтового отделения и обеспечению связью х.Чайкин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едоставление сведений их похозяйственной книг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ршрут движения автобус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логовые начислен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зыск родственников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 заброшенной квартире в многоквартирном дом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 ремонте многоквартирного дом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 бесконтрольном содержании скот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е обращения, поступившие в администрацию поселения, рассмотрены: Результаты рассмотрения обращений, поступивших в 2019 году: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13 заявителей (26 %) – вопросы поддержаны, по ним приняты меры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 36 обращениям (72 %) даны разъясн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1 обращение анонимное (2 %). Нарушения сроков рассмотрения обращений не зарегистрирова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АЛИЗ ИСПОЛНЕНИЯ ДОХОДНОЙ И РАСХОДНОЙ ЧАСТИ БЮДЖЕТА ПОСЕЛЕНИЯ ЗА 2019 год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осуществления полномочий по решению вопросов местного значения и отдельных государственных полномочий ежегодно формируется и утверждается местный бюджет, который в течение года исполняется в соответствии с бюджетным кодексом и Положением о бюджетном процессе Благодарненского сельского поселен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За 2019 год плановые назначения (34,9 млн.рублей) по доходам исполнены на 101,7%</w:t>
      </w:r>
      <w:r>
        <w:rPr>
          <w:rFonts w:cs="Times New Roman" w:ascii="Times New Roman" w:hAnsi="Times New Roman"/>
          <w:sz w:val="32"/>
          <w:szCs w:val="32"/>
        </w:rPr>
        <w:t xml:space="preserve"> и в бюджет поселения поступило 35,5 млн. рублей, из них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 собственным средствам – годовой план исполнен на 104,6%, что составило 14,0 млн.рублей при плане 13,4 млн.рубле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2C2B2B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2C2B2B"/>
          <w:sz w:val="32"/>
          <w:szCs w:val="32"/>
          <w:shd w:fill="FFFFFF" w:val="clear"/>
        </w:rPr>
        <w:t>Собственные доходы складываются из следующих поступлений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ЛОГ НА ДОХОДЫ ФИЗИЧЕСКИХ ЛИЦ составляет основную долю в структуре собственных доходов (31%), плановое назначение исполнено на 107% и составило 4,3 млн.рублей, темп роста 115%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КЦИЗЫ - годовой план исполнен на 76,6 %, в сумме 2,9 млн. рублей. Данные поступления в структуре доходов на третьем месте и составляют 21%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ЕДИНЫЙ СЕЛЬСКОХОЗЯЙСТВЕННЫЙ НАЛОГ поступления за 2019 год составили 439 тысячи рублей исполнен на 103%, темп роста 134% к 2018 году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ЛОГ НА ИМУЩЕСТВО ФИЗИЧЕСКИХ ЛИЦ – 285 тысяч рублей, исполнен на 101.9%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ЗЕМЕЛЬНЫЙ НАЛОГ ОРГАНИЗАЦИЙ в сумме 1,4 млн., исполнен на 109% а это 10% от собственных доходов,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ЕМЕЛЬНЫЙ НАЛОГ физических лиц на втором месте поступлениям (30%). В бюджет поселения поступило 4,2 млн.рублей, что составило 104,3% исполнения годового планового назначен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ОХОДЫ ОТ СДАЧИ В АРЕНДУ ИМУЩЕСТВА. За отчетный период поступило 19,7 тыс. рублей, исполнен на 103,7%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ЧИЕ ДОХОДЫ составили 240,8 тысяч рублей (доходы от компенсации затрат бюджетов, от денежных взысканий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sz w:val="32"/>
          <w:szCs w:val="32"/>
        </w:rPr>
        <w:t>безвозмездные поступления из краевого и районного бюджетов</w:t>
      </w:r>
      <w:r>
        <w:rPr>
          <w:rFonts w:cs="Times New Roman" w:ascii="Times New Roman" w:hAnsi="Times New Roman"/>
          <w:sz w:val="32"/>
          <w:szCs w:val="32"/>
        </w:rPr>
        <w:t xml:space="preserve"> в 2019 году составили 21,5 млн.рублей, а это 60,9 % в общей сумме доходов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им из основных проблемных вопросов в отчетном году, а также одним из резервов увеличения доходной части бюджета, была и остается недоимк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доимка по имущественным налогам на 01.01.2019г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38 чел. на сумму</w:t>
        <w:tab/>
        <w:t>2215,5 тыс. руб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АЛЬНАЯ 953 недоимщика. на сумму 1275,5 тыс. руб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доимка по имущественным налогам  на 01.12.2019г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44 недоимщика. на сумму  1165,9 тыс. руб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АЛЬНАЯ   328 недоимщика. на сумму 273,3 тыс. руб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доимка уменьшилась на 594 недоимщика. на сумму 1049,6 тыс. руб. или на  47.%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седание антикризисного штаба проводится 2 раза в неделю: среда и пятница Проведено 89 антикризисных комисси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глашено 7631 недоимщик на сумму 8153,9 тыс.руб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сутствовало 1047 недоимщиков на сумму 1281,9 тыс. руб.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комиссию пришли и оплатили 859 чел. на сумму 941,5 тыс. руб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сожалению, сознательность многих наших жителей по уплате налогов остается недостаточно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ab/>
        <w:tab/>
        <w:t xml:space="preserve">Администрация поселения благодарит всех налогоплательщиков уже осуществивших платежи и убедительно напоминает, что долг каждого гражданина </w:t>
      </w: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- заплатить налог своевременно и без напоминаний.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Формирование бюджета - наиболее важный и сложный вопрос в рамках реализации полномочий и является главным финансовым инструментом для достижения стабильности социально-экономического развития и показатель эффективности. Бюджетная политика в сфере расходов сельского поселения была направлена на решение социально-экономических задач, на обеспечение эффективности и результативности бюджетных расход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В 2019 году сумма запланированных расходов составила 36,7 млн.рублей. Исполнили указанную сумму на 97,9% или 36 млн. 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Расходы по разделам представлены следующим образом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ЕГОСУДАРСТВЕННЫЕ ВОПРОСЫ. По данному разделу в 2019 году было освоено 6,3 млн.рублей. (за счет данных средств выплачивалась заработная плата работников администрации, обслуживалась оргтехника и здание администрации в целом, публиковались нормативно-правовые документы в газете Сельская жизнь, также были освоены средства на проведение выборов и прочие расходы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ЦИОНАЛЬНАЯ ОБОРОНА. По данному разделу средства освоены на 100% в сумме 222 тысячи рублей (за счет данных средств выплачивалась заработная плата работника военно-учетного стола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ЦИОНАЛЬНАЯ БЕЗОПАСНОСТЬ И ПРАВООХРАНИТЕЛЬНАЯ ДЕЯТЕЛЬНОСТЬ плановые назначения по разделу в сумме 26 тысяч рублей исполнены на 100%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ЦИОНАЛЬНАЯ ЭКОНОМИКА. Освоение составило 3,7 млн.рублей. В данной сумме основную долю составляет дорожный фонд – 99% или 3,6 млн.рублей. В 2019 году за счет дородного фонда были следующие расходы: расчистка дорог от снега, был приобретен светофор с. Благодарное, ул. Октябрьская, также приобретены и установлены дорожные знаки с. Благодарное, ул. Октябрьская, п. Урупский, ул. Славы, приобретены и смонтированы искусственные неровности п. Урупский, ул. Славы. Кроме того, по краевой программе «Развитие сети автомобильных дорог» на условиях софинансирования, произвели ремонт дорог в п. Урупском по ул. Славы и тротуар в с. Благодарном по ул. Комсомольской на общую сумму 1,4 млн.рублей. Благодаря поддерке администрации Краснодарского края % софинансирования для нашего поселения был сверхльготным, всего 3%, что составило 41224 тысячи рублей. </w:t>
      </w:r>
    </w:p>
    <w:p>
      <w:pPr>
        <w:pStyle w:val="Style17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ЛИЩНО-КОММУНАЛЬНОЕ ХОЗЯЙСТВО. На данном разделе хочется остановиться поподробнее, т.к. он составляет львиную долю бюджета поселения – 44% или 15,8 млн.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лагодаря помощи из районного бюджета в сумме 3,0 млн. рублей были оплачены государственная экспертиза, подготовка тех. плана, проектно-изыскательские и другие работы по подводящему газопроводу в х. Чайкин. За счет бюджета поселения в сумме 1,4 млн. рублей были оплачены проектные работы газопроводу в х. Чайкин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2019 году, благодаря администрации Отрадненского района, главе Отрадненского района, поселение стало участником федеральной программы «Формирование современной городской среды». В рамках указанной программы, при поддержке администрации Краснодарского края, губернатора Краснодарского края, поселение получило из краевого и федерального бюджетов 8 млн 466 тысяч рублей. При условии софинансирования из местного бюджета 5%, а это 445,6 тысяч рублей был благоустроен парк в п. Урупском. В 2018 году 220 тыс. руб. израсходовано на изготовление проектно-сметной документац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ОДЕЖНАЯ ПОЛИТИКА. Исполнение по данному разделу 100% в сумме 61 тысяча рублей. За счет данных средств были организованы летние площадк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ЛЬТУРА. Финансирование по разделу за отчетный период составило 9,7 млн.рублей или 27% в общей сумме расходов. За счет данных средств выплачивалась заработная плата работникам культуры, оплачивались коммунальные расходы, расходы по охране учреждений культуры, косметический ремонт сельского клуба х. Чайки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ЦИАЛЬНАЯ ПОЛИТИКА. В рамках данного раздела выплачивалось дополнительное материальное обеспечение лиц, замещавших муниципальные должности муниципальной службы в сумме 185 тысяч 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ИЧЕСКАЯ КУЛЬТУРА И СПОРТ. По данному разделу финансирование составило 23 тысячи 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территории Благодарненского сельского поселения находится 25 стационарных и мелкорозничных объектов, осуществляющих деятельность в сфере розничной торговли. Общая  площадь предприятий розничной торговли за 2019 год -1434,3 кв. м.. Проводятся еженедельные выезды в местах нестационарной торговли в с. Благодарном, с. Петровском и п. Урупском.</w:t>
      </w:r>
    </w:p>
    <w:p>
      <w:pPr>
        <w:pStyle w:val="Style17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ощадь поселения 20 020 г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ая площадь земель сельскохозяйственного назначения – 18489 га, сельхозугодий – 16933 га, пашни -12358  г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том числе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евой собственности- 8601,0 г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бственность: 3990,0 га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аренде- 4107,37 га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общего пользования имеется - 622 га (пастбища для индивидуального стада)  15 массивов и 40 га культурных пастбищ в с. Петровско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ободных земельных участков из земель с/х назначения нет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евые земли в количестве 1478 долей площадью 7425 га переданы собственниками земельных долей в аренду СПК колхоз-племзавод «Казьминский». Крестьянско-фермерским хозяйствам переданы в аренду и собственность 243 доли общей площадью 1249 г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емь  земельных долей общей площадью 41,11 га администрацией поселения оформлены в муниципальную собственность через суд, как невостребованные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территории поселения в 2019 году число граждан, ведущих личное подсобное хозяйство составило 1720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Основной вид деятельности малых форм хозяйствования растениеводство, животноводство, картофелеводство. Для развития ЛПХ администрацией проводится следующая работа: предоставляются пастбища для выпаса скота, ведется организационная помощь в обеспечении ячменной соломой, реализации молока молокоприемщиками.  Молодняк птицы приобретался ЛПХ в ст. Отрадной самостоятельно, всего жителями сельского поселения было приобретено 22 тыс. гол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одится информационно - консультационная работа (по мере обращения граждан), выдаются выписки из похозяйственных книг для получения целевых кредитов на развитие личного подсобного хозяйств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лощадь земельных участков предоставленных для ведения личного подсобного хозяйства, составляет 510,4 г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бъём </w:t>
      </w:r>
      <w:r>
        <w:rPr>
          <w:rFonts w:cs="Times New Roman" w:ascii="Times New Roman" w:hAnsi="Times New Roman"/>
          <w:bCs/>
          <w:sz w:val="32"/>
          <w:szCs w:val="32"/>
        </w:rPr>
        <w:t>оформленных</w:t>
      </w:r>
      <w:r>
        <w:rPr>
          <w:rFonts w:cs="Times New Roman" w:ascii="Times New Roman" w:hAnsi="Times New Roman"/>
          <w:sz w:val="32"/>
          <w:szCs w:val="32"/>
        </w:rPr>
        <w:t xml:space="preserve"> субсидий за </w:t>
      </w:r>
      <w:r>
        <w:rPr>
          <w:rFonts w:cs="Times New Roman" w:ascii="Times New Roman" w:hAnsi="Times New Roman"/>
          <w:bCs/>
          <w:sz w:val="32"/>
          <w:szCs w:val="32"/>
        </w:rPr>
        <w:t>2019</w:t>
      </w:r>
      <w:r>
        <w:rPr>
          <w:rFonts w:cs="Times New Roman" w:ascii="Times New Roman" w:hAnsi="Times New Roman"/>
          <w:sz w:val="32"/>
          <w:szCs w:val="32"/>
        </w:rPr>
        <w:t xml:space="preserve"> году личными подсобными хозяйствами за реализованную продукцию составил </w:t>
      </w:r>
      <w:r>
        <w:rPr>
          <w:rFonts w:cs="Times New Roman" w:ascii="Times New Roman" w:hAnsi="Times New Roman"/>
          <w:bCs/>
          <w:sz w:val="32"/>
          <w:szCs w:val="32"/>
        </w:rPr>
        <w:t>977 тыс. 722 руб.</w:t>
      </w:r>
      <w:r>
        <w:rPr>
          <w:rFonts w:cs="Times New Roman" w:ascii="Times New Roman" w:hAnsi="Times New Roman"/>
          <w:sz w:val="32"/>
          <w:szCs w:val="32"/>
        </w:rPr>
        <w:t>, в том числе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око</w:t>
        <w:tab/>
        <w:t>952 тыс. 302руб.</w:t>
        <w:tab/>
        <w:t>476151 литр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ясо</w:t>
        <w:tab/>
        <w:t>25 тыс. 420  руб.</w:t>
        <w:tab/>
        <w:t>5084 кг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бсидии выплачены за 3 квартала 2019 год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Потребность денежных средств, для выплаты субсидий личным подсобным хозяйствам сельского поселения на 4 квартал   2019 год планируется 183 тыс. 500 руб. и на 2020 год 972 тыс. 594 руб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территории поселения в ЛПХ имеется 2 теплицы овощеводства защищенного грунта общей площадью 64 кв. 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ем молока от владельцев личных подсобных хозяйств, производит 1 молокозаготовитель Пендеева Надежда Юрьевна, средняя цена за молоко в 2019 году составляла 20 руб.\литр.   Всего реализовано молока 476,2 тонн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регистрировано 12 крестьянских (фермерских) хозяйств из них: 11 растениеводческих и 1 животноводческо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проводит мониторинг по закупочным ценам на сельскохозяйственную продукцию (молоко), закупаемое у ЛПХ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комендации ЗСК по расчетам арендаторов с арендодателями (пайщиками) за использование паевой земли выполняются и даже в большом объеме, СПК колхоз- племзавод  «Казьминский» выдал в 2019 году на один пай -1т 200 кг., ячменя, 400 кг., пшеницы, 150 кг., сахара, 100 кг. муки, 10 л. масла, расчет произведен в полном объем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КФХ выдают на пай от 1,5 до 2 т. зерна или же по договоренности деньгами. С арендодателями рассчитались все КФХ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и жители принимают участие в  районных ярмарках выходного дня по средам и суббота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ей Благодарненского сельского поселения был проведен конкурс на лучшее   личное подсобное хозяйство. Победители конкурса награждаются грамотами и ценными подарками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место – Польшиков Владимир Викторович, х. Чайкин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место – Лябах Наталья Михайловна, х Чайкин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место – Титкова Татьяна Анатольевна, с. Воскресенское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территории Благодарненского сельского поселения проходил смотр – конкурс по новогоднему и Рождественскому оформлению фасадов зданий и прилегающих территорий среди предприятий потребительской сферы. Победители конкурса награждаются грамотами и подарками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место  - Токарева Юлия Петровна, с. Благодарно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место – Кожевникова Лариса Викторовна, с. Благодарно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место – Контарева Надежда Александровна, п. Урупский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меющимся </w:t>
      </w:r>
      <w:r>
        <w:rPr>
          <w:rFonts w:cs="Times New Roman" w:ascii="Times New Roman" w:hAnsi="Times New Roman"/>
          <w:b/>
          <w:sz w:val="32"/>
          <w:szCs w:val="32"/>
        </w:rPr>
        <w:t>трактором</w:t>
      </w:r>
      <w:r>
        <w:rPr>
          <w:rFonts w:cs="Times New Roman" w:ascii="Times New Roman" w:hAnsi="Times New Roman"/>
          <w:sz w:val="32"/>
          <w:szCs w:val="32"/>
        </w:rPr>
        <w:t>, приобретенным за счет средств краевого бюджета, выполняются следующие работы: подвоз строительных материалов, подвоз питьевой воды, вывоз древесных отходов после обрезки деревьев, обкашивание  обочин автомобильных дорог, оказание услуг по кошению сорной растительности и вспашке огород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доснабжающей</w:t>
      </w:r>
      <w:r>
        <w:rPr>
          <w:rFonts w:cs="Times New Roman" w:ascii="Times New Roman" w:hAnsi="Times New Roman"/>
          <w:sz w:val="32"/>
          <w:szCs w:val="32"/>
        </w:rPr>
        <w:t xml:space="preserve"> организацией на территории нашего поселения является ООО «Попутненское водопроводное хозяйство». Напряженная ситуация по воде, какая случалась у нас ранее, в настоящее время снята. Бывают единичные случаи перебоев с поставкой воды по техническим причинам. Специалисты ПВХ тут же выезжают и ликвидируют неполадки. Проблемным участком является водоснабжение ул. Октябрьской от № 1 до № 50 в с. Благодарном (причины: полив огородов в летнее время и сбрасывание воды из системы в зимнее время). В настоящее время перебоев в водоснабжении не допускается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личное освещ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2019 году проведен ремонт уличного освещения в с. Петровском по ул. Мира; в п. Южном по ул. Мира, Школьной, Раздольной; в п. Светлом по ул. Первомайской, Мичурина, Октябрьской. Общие затраты по восстановлению уличного освещения составили 225 тысяч 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АЗИФИКАЦИЯ:</w:t>
      </w:r>
      <w:r>
        <w:rPr>
          <w:rFonts w:cs="Times New Roman" w:ascii="Times New Roman" w:hAnsi="Times New Roman"/>
          <w:sz w:val="32"/>
          <w:szCs w:val="32"/>
        </w:rPr>
        <w:t xml:space="preserve"> В соответствии с подпрограммой «Газификация Краснодарского края» государственной программы Краснодарского края «Развитие топливно-энергетического комплекса» в 2018 году было выделено 6 млн. 525 тысяч руб., в том числе: из краевого бюджета 6 млн. 199 тысяч рублей; из местного бюджета 326 тысяч 300 рублей. В 2018 году проведены работы по строительству распределительного газопровода по всем улицам   х. Чайкина (ул. Советская, ул. Заречная, ул. Дружбы), протяженность сетей  8001 м.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 апреля 2019 года по итогам аукционных процедур заключен контракт с проектной организацией на проектирование объекта: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«Подводящий газопровод высокого давления к х. Чайкин Отрадненского района Краснодарского края»</w:t>
      </w:r>
      <w:r>
        <w:rPr>
          <w:rFonts w:cs="Times New Roman" w:ascii="Times New Roman" w:hAnsi="Times New Roman"/>
          <w:sz w:val="32"/>
          <w:szCs w:val="32"/>
        </w:rPr>
        <w:t xml:space="preserve">. 13 сентября 2019 года заключены договоры с ГАУ КК «Краснодаркрайгосэкспертиза» на проведение государственной   экспертизы  проектной  документации  и  (или) результатов   инженерных  изысканий и по проверке достоверности определения сметной стоимости по объекту:  </w:t>
      </w:r>
      <w:r>
        <w:rPr>
          <w:rFonts w:cs="Times New Roman" w:ascii="Times New Roman" w:hAnsi="Times New Roman"/>
          <w:i/>
          <w:iCs/>
          <w:sz w:val="32"/>
          <w:szCs w:val="32"/>
        </w:rPr>
        <w:t>«</w:t>
      </w:r>
      <w:r>
        <w:rPr>
          <w:rFonts w:cs="Times New Roman" w:ascii="Times New Roman" w:hAnsi="Times New Roman"/>
          <w:iCs/>
          <w:sz w:val="32"/>
          <w:szCs w:val="32"/>
        </w:rPr>
        <w:t>Подводящий газопровод высокого давления к х. Чайкин Отрадненского района   Краснодарского края».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 ноября 2019 года подана заявка и пакет документов в министерство топливно-энергетического комплекса и жилищно-коммунального хозяйства Краснодарского края, для включения объекта: «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Подводящий газопровод высокого давления к х. Чайкин Отрадненского района Краснодарского края</w:t>
      </w:r>
      <w:r>
        <w:rPr>
          <w:rFonts w:cs="Times New Roman" w:ascii="Times New Roman" w:hAnsi="Times New Roman"/>
          <w:sz w:val="32"/>
          <w:szCs w:val="32"/>
        </w:rPr>
        <w:t>» в подпрограмму «Газификация Краснодарского края» государственной программы «Развитие топливно-энергетического комплекса» на 2020 год на условиях софинансирования. В настоящее время мы ожидаем проведение дополнительного отбора министерством ТЭК и ЖКХ и в перспективе включения объекта в програм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Одним из самых актуальных вопросов деятельности администрации был и остается вопрос благоустройства территории населенных пунктов. Любой человек, приезжающий в сельское поселение, прежде всего, обращает внимание на чистоту и порядок в поселении, состояние дорог, озеленени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трой остается проблема</w:t>
      </w:r>
      <w:r>
        <w:rPr>
          <w:rFonts w:cs="Times New Roman" w:ascii="Times New Roman" w:hAnsi="Times New Roman"/>
          <w:sz w:val="32"/>
          <w:szCs w:val="32"/>
        </w:rPr>
        <w:t xml:space="preserve"> образования мусора в неустановленных местах. Зачастую мусор выбрасывают люди, имеющие автомобильный транспорт, которые могут самостоятельно вывезти мусор на полигон для складирования ТБО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настоящее время  налажен </w:t>
      </w:r>
      <w:r>
        <w:rPr>
          <w:rFonts w:cs="Times New Roman" w:ascii="Times New Roman" w:hAnsi="Times New Roman"/>
          <w:b/>
          <w:sz w:val="32"/>
          <w:szCs w:val="32"/>
        </w:rPr>
        <w:t>планово-регулярный сбор</w:t>
      </w:r>
      <w:r>
        <w:rPr>
          <w:rFonts w:cs="Times New Roman" w:ascii="Times New Roman" w:hAnsi="Times New Roman"/>
          <w:sz w:val="32"/>
          <w:szCs w:val="32"/>
        </w:rPr>
        <w:t xml:space="preserve"> и вывоз мусора по пятницам в пос. Урупском, Светлом и в селе Благодарном.  Ведется работа с населением других населенных пунктов по заключению догово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орогие жители!  Проблемы благоустройства – это не только финансы, но и человеческий фактор. Казалось, что может быть проще: мы все жители одного сельского поселения, любим и хотим, чтобы в каждом населенном пункте было лучше и чище. У каждого свои подходы к решению этого вопроса. Кто-то борется за чистоту и порядок, вкладывая свой труд и средства: многие домовладения становятся чище и краше, где регулярно вывозится мусор, скашивается сорная растительность, убирается сухая листва, появляются новые клумбы. Но, к сожалению, многие еще руководствуются словами и лозунгами </w:t>
      </w:r>
      <w:r>
        <w:rPr>
          <w:rFonts w:cs="Times New Roman" w:ascii="Times New Roman" w:hAnsi="Times New Roman"/>
          <w:b/>
          <w:sz w:val="32"/>
          <w:szCs w:val="32"/>
        </w:rPr>
        <w:t>«нам должны»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sz w:val="32"/>
          <w:szCs w:val="32"/>
        </w:rPr>
        <w:t>должны</w:t>
      </w:r>
      <w:r>
        <w:rPr>
          <w:rFonts w:cs="Times New Roman" w:ascii="Times New Roman" w:hAnsi="Times New Roman"/>
          <w:sz w:val="32"/>
          <w:szCs w:val="32"/>
        </w:rPr>
        <w:t xml:space="preserve"> убрать придомовую территории от мусора, </w:t>
      </w:r>
      <w:r>
        <w:rPr>
          <w:rFonts w:cs="Times New Roman" w:ascii="Times New Roman" w:hAnsi="Times New Roman"/>
          <w:b/>
          <w:sz w:val="32"/>
          <w:szCs w:val="32"/>
        </w:rPr>
        <w:t>должны</w:t>
      </w:r>
      <w:r>
        <w:rPr>
          <w:rFonts w:cs="Times New Roman" w:ascii="Times New Roman" w:hAnsi="Times New Roman"/>
          <w:sz w:val="32"/>
          <w:szCs w:val="32"/>
        </w:rPr>
        <w:t xml:space="preserve"> побелить деревья около двора, </w:t>
      </w:r>
      <w:r>
        <w:rPr>
          <w:rFonts w:cs="Times New Roman" w:ascii="Times New Roman" w:hAnsi="Times New Roman"/>
          <w:b/>
          <w:sz w:val="32"/>
          <w:szCs w:val="32"/>
        </w:rPr>
        <w:t>должны</w:t>
      </w:r>
      <w:r>
        <w:rPr>
          <w:rFonts w:cs="Times New Roman" w:ascii="Times New Roman" w:hAnsi="Times New Roman"/>
          <w:sz w:val="32"/>
          <w:szCs w:val="32"/>
        </w:rPr>
        <w:t xml:space="preserve"> бороться с «рукотворными» несанкционированными свалками мусора. Считаю, что работа по благоустройству и поддержанию порядка в населенных пунктах нашего сельского поселения - это совместная работа администрации и жител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целях повышения </w:t>
      </w:r>
      <w:r>
        <w:rPr>
          <w:rFonts w:cs="Times New Roman" w:ascii="Times New Roman" w:hAnsi="Times New Roman"/>
          <w:b/>
          <w:sz w:val="32"/>
          <w:szCs w:val="32"/>
        </w:rPr>
        <w:t>пожарной безопасности</w:t>
      </w:r>
      <w:r>
        <w:rPr>
          <w:rFonts w:cs="Times New Roman" w:ascii="Times New Roman" w:hAnsi="Times New Roman"/>
          <w:sz w:val="32"/>
          <w:szCs w:val="32"/>
        </w:rPr>
        <w:t xml:space="preserve"> администрация проводит мероприятия по уборке и вывозу горючего мусора с территории населенных пунктов, выкосу сухой травы  в местах прилегания к жилым домам и другим строениям. При образовательных учреждениях для пожаротушения имеются пожарные водоемы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Большую часть из земель сельскохозяйственного назначения составляют естественные пастбища и сенокосы. Вследствие всего этого часто случаются ландшафтные пожары. Для тушения пожаров выезжает добровольная пожарная дружина, созданная администрацией, в количестве 3 человек. В день приходится выезжать по нескольку раз, причем в разные мест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призывает население проявлять бдительность, соблюдать в пожароопасные периоды меры пожарной безопасности, не сжигать мусор, пожнивные остатки в огородах, опавшую листву. В случае обнаружения природных возгораний просим Вас срочно звонить в администрацию Благодарненского сельского поселения или в пожарную часть.</w:t>
      </w:r>
    </w:p>
    <w:p>
      <w:pPr>
        <w:pStyle w:val="Style18"/>
        <w:shd w:fill="FFFFFF" w:val="clear"/>
        <w:ind w:left="0" w:firstLine="720"/>
        <w:jc w:val="both"/>
        <w:rPr>
          <w:sz w:val="32"/>
          <w:szCs w:val="32"/>
        </w:rPr>
      </w:pPr>
      <w:r>
        <w:rPr>
          <w:b/>
          <w:sz w:val="32"/>
          <w:szCs w:val="32"/>
        </w:rPr>
        <w:t>Завоз дров</w:t>
      </w:r>
      <w:r>
        <w:rPr>
          <w:sz w:val="32"/>
          <w:szCs w:val="32"/>
        </w:rPr>
        <w:t xml:space="preserve"> в 2019 году осуществлял ИП Коваленко М.А. Завезено всего дров в количестве 73 куб.м по 13 заявкам,  в т.ч. льготникам 10 человекам завезено дров в количестве 42 куб.м. Удовлетворены все поданные жителями заявки. На 2020 уже собрано 19 заявок на 108 куб.м. и сданы в министерство природы. Прием заявок от населения продолжаетс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елах Благодарном, Петровском, Воскресенском и п. Южном установлены системы оповещения гражданской обороны С-40. Регулярно проводятся проверки работоспособности этих систем.  Во время звучания сирен оповещением охватывается более трех тысяч человек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поселения принимает активное участие  в оказании социальной помощи участникам Великой Отечественной войны и пенсионерам, в организации досуга пенсионеров. На праздники проводятся культурно- досуговые мероприятия совместно с учреждениями культуры.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лхоз-племзавод «Казьминский» и АО племзавод «Урупский» оказывают спонсорскую помощь в организации досуговых мероприяти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ab/>
        <w:t>В сельском поселении проживает молодежи 1438 человек из них от 14 до 17</w:t>
      </w:r>
      <w:r>
        <w:rPr>
          <w:rFonts w:cs="Times New Roman" w:ascii="Times New Roman" w:hAnsi="Times New Roman"/>
          <w:sz w:val="32"/>
          <w:szCs w:val="32"/>
        </w:rPr>
        <w:t xml:space="preserve"> – 592 , от 18 до 30 – 846 человек.  За 2019 год было проведено 72 мероприятия антинаркотической направленности, охват молодежи составил 798 человек возрасте от 14 до 30 ле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одятся спортивные соревнования среди молодежи и учащихся старших классо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 2019 году два раза на территории поселения проведена акция, «Сообщи, где торгуют смертью», в администрацию Благодарненского сельского поселения Отрадненского района на телефон доверия телефонных звонков не поступило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Также в сельском поселении организовано гражданское и военно – патриотическое воспитание молодежи: проведено 24 мероприят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истематически занимаются спортом 41% населения. Спортивных мероприятий было проведено 15 с охватом молодежи 898 человек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ab/>
        <w:t>В состав муниципального казенного учреждения культуры «Социально-культурное объединение Благодарненского сельского поселения»  входят 3 сельских Дома культуры, 1 сельский клуб и 4 библиоте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>Во всех клубных учреждениях оформлены</w:t>
      </w:r>
      <w:r>
        <w:rPr>
          <w:rFonts w:cs="Times New Roman" w:ascii="Times New Roman" w:hAnsi="Times New Roman"/>
          <w:sz w:val="32"/>
          <w:szCs w:val="32"/>
        </w:rPr>
        <w:t xml:space="preserve"> тематические и информационные</w:t>
      </w:r>
      <w:r>
        <w:rPr>
          <w:rFonts w:cs="Times New Roman" w:ascii="Times New Roman" w:hAnsi="Times New Roman"/>
          <w:bCs/>
          <w:sz w:val="32"/>
          <w:szCs w:val="32"/>
        </w:rPr>
        <w:t xml:space="preserve"> стенды  военно-патриотической, антинаркотической, антитеррористической направленности, фотовыставки и стенды о деятельности клубных формир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клубных учреждениях действуют 72 клубных формирования с  количеством участников 1452 челове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Из них звание «Народный самодеятельный»,</w:t>
      </w:r>
      <w:r>
        <w:rPr>
          <w:rFonts w:eastAsia="Andale Sans UI;Times New Roman" w:cs="Times New Roman" w:ascii="Times New Roman" w:hAnsi="Times New Roman"/>
          <w:kern w:val="2"/>
          <w:sz w:val="32"/>
          <w:szCs w:val="32"/>
          <w:lang w:eastAsia="zh-CN"/>
        </w:rPr>
        <w:t xml:space="preserve"> «образцовый художественный»</w:t>
      </w:r>
      <w:r>
        <w:rPr>
          <w:rFonts w:cs="Times New Roman" w:ascii="Times New Roman" w:hAnsi="Times New Roman"/>
          <w:sz w:val="32"/>
          <w:szCs w:val="32"/>
        </w:rPr>
        <w:t xml:space="preserve"> имеют 5 т</w:t>
      </w:r>
      <w:r>
        <w:rPr>
          <w:rFonts w:eastAsia="Andale Sans UI;Times New Roman" w:cs="Times New Roman" w:ascii="Times New Roman" w:hAnsi="Times New Roman"/>
          <w:kern w:val="2"/>
          <w:sz w:val="32"/>
          <w:szCs w:val="32"/>
          <w:lang w:eastAsia="zh-CN"/>
        </w:rPr>
        <w:t xml:space="preserve">ворческих коллективов: ансамбль народной песни «Урупчаночка», вокальный ансамбль «Лазорики» (рук. С.В. Ветохина),  ансамбль народной песни «Петровчаночка» (рук. Х. Бабаев), ансамбль народной песни «Благодарочка» (рук. И.А. Левченко), кружок декоративно-прикладного искусства «Волшебная иголка» (рук. Н.Д. Варченко)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едется  работа со школами (№ 4, 10, 6)</w:t>
      </w:r>
      <w:r>
        <w:rPr>
          <w:rFonts w:cs="Times New Roman" w:ascii="Times New Roman" w:hAnsi="Times New Roman"/>
          <w:b/>
          <w:sz w:val="32"/>
          <w:szCs w:val="32"/>
        </w:rPr>
        <w:t>,</w:t>
      </w:r>
      <w:r>
        <w:rPr>
          <w:rFonts w:cs="Times New Roman" w:ascii="Times New Roman" w:hAnsi="Times New Roman"/>
          <w:sz w:val="32"/>
          <w:szCs w:val="32"/>
        </w:rPr>
        <w:t xml:space="preserve"> детскими садами, казачьим обществом, Советом ветеранов, находящимися на территории поселения.</w:t>
      </w:r>
      <w:r>
        <w:rPr>
          <w:rFonts w:eastAsia="Andale Sans UI;Times New Roman" w:cs="Times New Roman" w:ascii="Times New Roman" w:hAnsi="Times New Roman"/>
          <w:kern w:val="2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ndale Sans UI;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ворческие коллективы и солисты Благодарненского сельского поселения ежегодно принимают активное участие в районных мероприятиях и фестивалях, конкурсах различного уровня: краевые фестивали Выставочного комплекса «Атамань»; межмуниципальные фестивали в Успенском районе; Международный молодежный фестиваль «Премия «Каспий 2019»; краевой фестиваль-конкурс военно-патриотической песни «Нам долг и честь завещаны отцами»; </w:t>
      </w:r>
      <w:r>
        <w:rPr>
          <w:rFonts w:cs="Times New Roman" w:ascii="Times New Roman" w:hAnsi="Times New Roman"/>
          <w:sz w:val="32"/>
          <w:szCs w:val="32"/>
          <w:lang w:val="en-US"/>
        </w:rPr>
        <w:t>XV</w:t>
      </w:r>
      <w:r>
        <w:rPr>
          <w:rFonts w:cs="Times New Roman" w:ascii="Times New Roman" w:hAnsi="Times New Roman"/>
          <w:sz w:val="32"/>
          <w:szCs w:val="32"/>
        </w:rPr>
        <w:t xml:space="preserve"> Кубанский фестиваль православной авторской песни «Величай душе моя»; 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</w:rPr>
        <w:t xml:space="preserve"> межмуниципальный фестиваль-конкурс православной культуры «Хвалите Имя Господне»; краевая выставка-ярмарка кубанских народных промыслов, ремесел и сельского туризма «Агротур – 2019»; межмуниципальный фестиваль-конкурс авторского творчества «Золотая роза»; мероприятия, посвященные Дню образования Кубанского казачьего войска. В 2019 году пять дипломов лауреатов </w:t>
      </w:r>
      <w:r>
        <w:rPr>
          <w:rFonts w:cs="Times New Roman" w:ascii="Times New Roman" w:hAnsi="Times New Roman"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sz w:val="32"/>
          <w:szCs w:val="32"/>
        </w:rPr>
        <w:t xml:space="preserve"> краевого фестиваля-конкурса народного художественного творчества «Во славу Кубани, на благо России» получили участники фестиваля из Благодарненского сельского поселения. С дружественным визитом </w:t>
      </w:r>
      <w:r>
        <w:rPr>
          <w:rFonts w:eastAsia="Andale Sans UI;Times New Roman" w:cs="Times New Roman" w:ascii="Times New Roman" w:hAnsi="Times New Roman"/>
          <w:kern w:val="2"/>
          <w:sz w:val="32"/>
          <w:szCs w:val="32"/>
          <w:lang w:eastAsia="zh-CN"/>
        </w:rPr>
        <w:t>вокальный ансамбль «Лазорики» выезжал в Донецкую и Луганскую республ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За 2019 год в 4 клубных учреждениях и 4 библиотеках Благодарненского сельского поселения проведено 942 мероприятия, в которых приняли участие 43331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В 4 библиотеках зарегистрировано 2260 читателей. Книжный фонд составляет 42028 экземпляров книг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Уважаемые односельчане! Сделано немало, но предстоит сделать еще больше.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 текущем году нам предстоит работать в следующих направлениях: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Работать по максимальному привлечению доходов в бюджет поселения.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Продолжить восстановление уличного освещения. В этом году планируется уличное освещение в с. Петровском по ул. Мира; в п. Урупском по ул. Пушкина и Ленина.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Ремонт дорог.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питальный ремонт автомобильной дороги в п. Урупском  по ул. Пушкина от ул. Славы до ул. Садовой, при софинансировании краевого бюджета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питальный ремонт автомобильной дороги в п. Урупском  по ул. Садовой от ул. Пушкина до ул. Солнечной, при софинансировании краевого бюджета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питальный ремонт автомобильной дороги в с. Благодарном по ул. Октябрьской (от старой амбулатории до поворота на  с. Воскресенское)  за средства Дорожного фонда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емонт автомобильных дорог с гравийным покрытием в с. Петровском, по ул. Степной, Светлой; в п. Светлом по ул. Октябрьской, Урожайной, Мичурина за средства Дорожного фон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При включении объекта: «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Подводящий газопровод высокого давления к х. Чайкин Отрадненского района Краснодарского края</w:t>
      </w:r>
      <w:r>
        <w:rPr>
          <w:rFonts w:cs="Times New Roman" w:ascii="Times New Roman" w:hAnsi="Times New Roman"/>
          <w:sz w:val="32"/>
          <w:szCs w:val="32"/>
        </w:rPr>
        <w:t>» в подпрограмму «Газификация Краснодарского края» государственной программы «Развитие топливно-энергетического комплекса» в 2020 год на условиях софинансирования продолжить работу в данном направл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5. Наведение санитарного порядка в населенных пунктах совместно с жител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Провести косметические ремонты памят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Провести совместно с жителями работы по наведению санитарного порядка на всех кладбищ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Частичная замена отопления сельского Дома культуры п. Урупского.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right="427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бота предстоит большая. И при условии, что мы будем работать единой командой, все у нас должно получитьс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 за внимание!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Подзаголовок Знак"/>
    <w:qFormat/>
    <w:rPr>
      <w:rFonts w:ascii="Times New Roman" w:hAnsi="Times New Roman" w:cs="Times New Roman"/>
      <w:sz w:val="32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42" w:hanging="0"/>
    </w:pPr>
    <w:rPr>
      <w:rFonts w:ascii="Times New Roman" w:hAnsi="Times New Roman" w:cs="Times New Roman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20:00Z</dcterms:created>
  <dc:creator>PC</dc:creator>
  <dc:description/>
  <cp:keywords/>
  <dc:language>en-US</dc:language>
  <cp:lastModifiedBy>PC</cp:lastModifiedBy>
  <cp:lastPrinted>2020-02-12T11:24:00Z</cp:lastPrinted>
  <dcterms:modified xsi:type="dcterms:W3CDTF">2020-02-13T12:18:00Z</dcterms:modified>
  <cp:revision>7</cp:revision>
  <dc:subject/>
  <dc:title/>
</cp:coreProperties>
</file>