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ссии по организации и проведению аукционов по продаже земельных участков или права на заключение договоров их аренды, находящихся в муниципальной собственности Благода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сельскохозяйственного производства, для сельскохозяйственного использования, из зем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еленных пунктов для сельскохозяйстве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одий и объектов сельскохозяй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января 2017 год                                                                      с. Благодарное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48"/>
        <w:gridCol w:w="5102"/>
      </w:tblGrid>
      <w:tr>
        <w:trPr>
          <w:trHeight w:val="1431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 Андре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Благодарненского сельского поселения Отрадненского района, председатель комиссии;</w:t>
            </w:r>
          </w:p>
        </w:tc>
      </w:tr>
      <w:tr>
        <w:trPr>
          <w:trHeight w:val="1510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Елена Пет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Благодарненского сельского поселения Отрадненского района, заместитель председателя комиссии;</w:t>
            </w:r>
          </w:p>
        </w:tc>
      </w:tr>
      <w:tr>
        <w:trPr>
          <w:trHeight w:val="1246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Ольга Пет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земельным вопросам администрации Благодарненского сельского поселения,  секретарь комиссии.</w:t>
            </w:r>
          </w:p>
        </w:tc>
      </w:tr>
      <w:tr>
        <w:trPr>
          <w:trHeight w:val="585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присутствующ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sz w:val="28"/>
                <w:szCs w:val="28"/>
              </w:rPr>
              <w:t>Николаева  Людмила Никола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алым формам хозяйствования  администрации Благодарненского сельского поселе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008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sz w:val="28"/>
                <w:szCs w:val="28"/>
              </w:rPr>
              <w:t>Покатилова  Майя Викто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 администрации Благодарненского сельского поселения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b w:val="false"/>
          <w:szCs w:val="28"/>
        </w:rPr>
        <w:t xml:space="preserve">1. Рассмотрение  заявок,  поступивших  на  участие  в  аукционе на право заключения договора аренды  земельного  участка, проведение которого назначено на 27 января 2017 года,  </w:t>
      </w:r>
      <w:r>
        <w:rPr>
          <w:b w:val="false"/>
        </w:rPr>
        <w:t>и определение участников аукцио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szCs w:val="28"/>
        </w:rPr>
      </w:pPr>
      <w:r>
        <w:rPr>
          <w:b w:val="false"/>
        </w:rPr>
        <w:t>Извещение о проведении аукциона опубликовано в общественно-политической газете Отрадненского района «Сельская жизнь» № 150(7854) от 17 декабря 2016 года и на сайте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torgi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gov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szCs w:val="28"/>
        </w:rPr>
        <w:t xml:space="preserve">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>Предметом аукциона является земельный участок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Т № 1 - земельный участок,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23:23:0601000, кадастровый номер </w:t>
      </w:r>
      <w:r>
        <w:rPr>
          <w:color w:val="000000"/>
          <w:spacing w:val="-1"/>
          <w:sz w:val="28"/>
          <w:szCs w:val="28"/>
        </w:rPr>
        <w:t>23:23:0601000:406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30003</w:t>
      </w:r>
      <w:r>
        <w:rPr>
          <w:color w:val="000000"/>
          <w:sz w:val="28"/>
          <w:szCs w:val="28"/>
        </w:rPr>
        <w:t xml:space="preserve"> кв. м., разрешенное использование – сельскохозяйственное использование</w:t>
      </w:r>
      <w:r>
        <w:rPr>
          <w:color w:val="000000"/>
          <w:spacing w:val="-1"/>
          <w:sz w:val="28"/>
          <w:szCs w:val="28"/>
        </w:rPr>
        <w:t>, срок действия договора аренды земельного участка составляет – 20 лет</w:t>
      </w:r>
      <w:r>
        <w:rPr>
          <w:color w:val="000000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иссия установила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Поступила 1 заявка на лот №1, указанный в извещении о проведении аукциона, которое</w:t>
      </w:r>
      <w:r>
        <w:rPr>
          <w:b w:val="false"/>
        </w:rPr>
        <w:t xml:space="preserve"> опубликовано в общественно-политической газете Отрадненского района «Сельская жизнь» № 150(7854) от 17 декабря 2016 года и на сайте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torgi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gov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szCs w:val="28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личество отозванных заявок - 0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се документы по перечню,  указанному в извещении, представлены   и   оформлены   надлежащим    образом,  соответствуют действующему законодательству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 Федеральным Законом  от  25 октября 2001 года № 137-ФЗ «О введении в действие Земельного Кодекса Российской Федерации», Федеральным законом от 24 июля 2002 года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решил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Признать участнико</w:t>
      </w:r>
      <w:r>
        <w:rPr/>
        <w:t>м аукцион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26"/>
        <w:gridCol w:w="5756"/>
      </w:tblGrid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</w:t>
            </w:r>
          </w:p>
        </w:tc>
      </w:tr>
      <w:tr>
        <w:trPr>
          <w:trHeight w:val="2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а Елизавета Алексеевна</w:t>
            </w:r>
          </w:p>
        </w:tc>
      </w:tr>
    </w:tbl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bCs/>
          <w:sz w:val="28"/>
          <w:szCs w:val="28"/>
        </w:rPr>
        <w:t>Голосовали:   «за»- 5; «против» - 0; «воздержались» - 0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В.А. Рыбалк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                                     Е.П.Науменко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О.П. Булгако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                                                   </w:t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Л.Н.Николае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.В.Покатил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9:19:00Z</dcterms:created>
  <dc:creator>Рыбалко</dc:creator>
  <dc:description/>
  <cp:keywords/>
  <dc:language>en-US</dc:language>
  <cp:lastModifiedBy>Ивлев</cp:lastModifiedBy>
  <cp:lastPrinted>2017-01-26T13:29:00Z</cp:lastPrinted>
  <dcterms:modified xsi:type="dcterms:W3CDTF">2017-01-26T10:31:00Z</dcterms:modified>
  <cp:revision>19</cp:revision>
  <dc:subject/>
  <dc:title/>
</cp:coreProperties>
</file>