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Наименование программы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Финансирование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Ожидаемые результаты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Достигнутые результаты в 2011 году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екст программы в последней редакци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ыделено средств(лимит) на 2011 год, тыс.руб.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Освоено средств в 2011 год, тыс.руб.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 01.10.2011г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сего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Местный бюджет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Краевой бюджет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Федеральный бюджет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сего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Местный бюджет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Краевой бюджет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Федеральный бюджет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widowControl w:val="false"/>
        <w:suppressAutoHyphens w:val="true"/>
        <w:bidi w:val="0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"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Газификация нового жилого микрорайона в пос. Урупском Отрадненского района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" на 2010-2011 годы"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55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55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295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обеспечение повышения уровня газификации населенного пункта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 процессе выполнени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widowControl w:val="false"/>
        <w:suppressAutoHyphens w:val="true"/>
        <w:bidi w:val="0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"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Проектирование и строительство системы газоснабжения с. Петровское, х. Кубрань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" на 2010-2011 годы"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222,8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обеспечение повышения уровня газификации населенного пункта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 процессе выполнени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  <w:t>"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Реконструкция, капитальный ремонт и ремонт улично-дорожной сети Благодарненского сельского поселения Отрадненского района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  <w:t>" на 2011 год"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292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222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64,9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64,9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 реконструкции,  капитального  ремонта и ремонта объектов улично-дорожной сети поселения расширение  сети  сельских автомобильных дорог с твердым покрытием, их ремонт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ведение   транспортно-эксплуатационных показателей автомобильных дорог  до нормативных требований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 процессе выполнени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  <w:t>"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Развитие и реконструкция (ремонт) систем наружного освещения  Благодарненского сельского поселения Отрадненского района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  <w:t>" на 2011 год"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02,5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02,5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0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02,5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02,5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0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 уровня оснащенности населенных  пунктов системами наружного  освещения на основе  комплексного подхода к проектированию и строительству новых и реконструкии существующих установок систем уличного освещения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 надежности  и  долговечности работы систем наружного освещения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нижение  бюджетных  расходов  на  оплату электроэнергии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комфортности  проживания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еления, снижение вероятности возникновения криминогенной обстановки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  безопасных  условий  дорожного движения в населенных пунктах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экологической обстановки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 процессе выполнени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  <w:t>"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Р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азработка схемы газоснабжения х. Чайкин Отрадненского района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  <w:t>" на 2011 год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0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0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обеспечение повышения уровня газификации населенного пункта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 процессе выполнени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bidi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и ремонт водопроводных систем Благодарненского</w:t>
      </w:r>
    </w:p>
    <w:p>
      <w:pPr>
        <w:pStyle w:val="TextBody"/>
        <w:bidi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» на 2011 год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71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1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0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84,5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14,5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е водоснабжения населенных пунк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 процессе выполнени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«Развитие  территориального общественного самоуправления на территории Благодарнен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традненского района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на 2011 год</w:t>
      </w:r>
    </w:p>
    <w:p>
      <w:pPr>
        <w:pStyle w:val="TextBody"/>
        <w:bidi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4,5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4,5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5,8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5,8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Улучшение жизни населения и р</w:t>
      </w:r>
      <w:r>
        <w:rPr>
          <w:rFonts w:cs="Times New Roman" w:ascii="Times New Roman" w:hAnsi="Times New Roman"/>
          <w:bCs/>
          <w:sz w:val="18"/>
          <w:szCs w:val="18"/>
        </w:rPr>
        <w:t>азвитие  территориального общественного самоуправления на территории Благодар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 процессе выполнени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bidi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Комплексное развитие систем коммунальной инфраструктуры Благодарненского сельского поселения</w:t>
      </w:r>
    </w:p>
    <w:p>
      <w:pPr>
        <w:pStyle w:val="TextBody"/>
        <w:bidi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радненского района»</w:t>
      </w:r>
    </w:p>
    <w:p>
      <w:pPr>
        <w:pStyle w:val="TextBody"/>
        <w:bidi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1 год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9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5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65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,0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Разработка программы комплексного развития коммунальной инфраструктуры Благодарненского сельского поселения Отрадненского района по отраслям: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теплоснабжение;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водоснабжение и водоотведение;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электроснабжение;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газоснабжение;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система сбора и утилизации бытовых отход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 процессе выполнени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tLeast" w:line="100" w:before="0" w:after="0"/>
      <w:jc w:val="center"/>
    </w:pPr>
    <w:rPr>
      <w:rFonts w:ascii="Arial" w:hAnsi="Arial" w:eastAsia="Times New Roman" w:cs="Arial"/>
      <w:color w:val="auto"/>
      <w:kern w:val="2"/>
      <w:sz w:val="28"/>
      <w:szCs w:val="28"/>
      <w:lang w:val="ru-RU" w:eastAsia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eastAsia="ru-RU" w:bidi="ar-SA"/>
    </w:rPr>
  </w:style>
  <w:style w:type="paragraph" w:styleId="Style18">
    <w:name w:val="Таблицы (моноширинный)"/>
    <w:qFormat/>
    <w:pPr>
      <w:widowControl/>
      <w:suppressAutoHyphens w:val="true"/>
      <w:bidi w:val="0"/>
      <w:spacing w:lineRule="atLeast" w:line="100" w:before="0" w:after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12:00Z</dcterms:created>
  <dc:creator>Финансист</dc:creator>
  <dc:description/>
  <dc:language>en-US</dc:language>
  <cp:lastModifiedBy>Финансист</cp:lastModifiedBy>
  <cp:lastPrinted>2011-10-13T16:45:00Z</cp:lastPrinted>
  <dcterms:modified xsi:type="dcterms:W3CDTF">2011-10-13T12:59:00Z</dcterms:modified>
  <cp:revision>5</cp:revision>
  <dc:subject/>
  <dc:title/>
</cp:coreProperties>
</file>