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8" w:hanging="0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03.02.2006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 xml:space="preserve">                     </w:t>
        <w:tab/>
        <w:t xml:space="preserve">           </w:t>
      </w:r>
      <w:r>
        <w:rPr>
          <w:rFonts w:cs="Times New Roman" w:ascii="Times New Roman" w:hAnsi="Times New Roman"/>
          <w:sz w:val="28"/>
          <w:u w:val="single"/>
        </w:rPr>
        <w:t>№ 29</w:t>
      </w:r>
    </w:p>
    <w:p>
      <w:pPr>
        <w:pStyle w:val="Style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браниях (сходах), конференциях (собрание делегатов) граждан в Благодарненском сельском поселении Отрадненского района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Уставом Благодарненского сельского поселения </w:t>
      </w:r>
      <w:r>
        <w:rPr>
          <w:rFonts w:cs="Times New Roman" w:ascii="Times New Roman" w:hAnsi="Times New Roman"/>
          <w:bCs/>
          <w:sz w:val="28"/>
        </w:rPr>
        <w:t xml:space="preserve">Отрадненского района 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Совет Благодарненского сельского поселения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традненского района 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</w:tabs>
        <w:ind w:left="0" w:firstLine="12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Положение о собраниях (сходах), конференциях (собрание делегатов) граждан в Благодарненском сельском поселении Отрадненского района (прилагается)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</w:tabs>
        <w:ind w:left="0" w:firstLine="12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конференции (собрания делегатов) граждан на территории  Благодарненского сельского поселения в следующие сроки:</w:t>
      </w:r>
    </w:p>
    <w:p>
      <w:pPr>
        <w:pStyle w:val="Style8"/>
        <w:tabs>
          <w:tab w:val="clear" w:pos="720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с. Благодарное – 15.02.2006 года в 10 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часов , в СДК с. Благодарное</w:t>
      </w:r>
    </w:p>
    <w:p>
      <w:pPr>
        <w:pStyle w:val="Style8"/>
        <w:tabs>
          <w:tab w:val="clear" w:pos="720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с. Петровское  - 16.02.2006 года в 10 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часов, в СДК с. Петровсое</w:t>
      </w:r>
    </w:p>
    <w:p>
      <w:pPr>
        <w:pStyle w:val="Style8"/>
        <w:tabs>
          <w:tab w:val="clear" w:pos="720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п. Урупский - 17.02.2006 года в 10 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часов, в СДК п. Урупский</w:t>
      </w:r>
    </w:p>
    <w:p>
      <w:pPr>
        <w:pStyle w:val="Style8"/>
        <w:tabs>
          <w:tab w:val="clear" w:pos="720"/>
          <w:tab w:val="left" w:pos="1620" w:leader="none"/>
        </w:tabs>
        <w:ind w:firstLine="1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Настоящее решение вступает в силу со дня его принятия и подлежит обнародованию через СМИ и территориальные органы самоуправления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лагодарненского сельского поселения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дненского района                                                                       В.В. Лиунов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/>
      </w:pPr>
      <w:r>
        <w:rPr>
          <w:sz w:val="28"/>
        </w:rPr>
        <w:t>Благодарн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sz w:val="28"/>
        </w:rPr>
        <w:t>О собраниях (сходах), конференциях (собрание делегатов) граждан в Благодарненском сельском поселении Отрадненского района</w:t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 xml:space="preserve">Настоящее Положение на основании Конституции Российской Федерации, Федерального Закона «Об общих принципах организации местного самоуправления в Российской Федерации, Законов Краснодарского края «О местном самоуправлении в Краснодарском крае» и «О территориальном общественном самоуправлении в Краснодарском крае», Устава Благодарненского сельского поселения Отрадненского района определяет порядок созыва и  проведения, принятия и изменения решений, пределы компетенции собраний </w:t>
      </w:r>
      <w:r>
        <w:rPr>
          <w:sz w:val="28"/>
        </w:rPr>
        <w:t>(сходов), конференций (собраний делегатов) граждан в Благодарненском сельском поселении Отрадненского района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80" w:right="2"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shd w:fill="FFFFFF" w:val="clear"/>
        <w:spacing w:lineRule="exact" w:line="317"/>
        <w:ind w:right="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right="2" w:firstLine="851"/>
        <w:rPr/>
      </w:pPr>
      <w:r>
        <w:rPr/>
        <w:t>Для обсуждения вопросов местного значения, информирования населения о деятельности органов местного самоуправления, осуществления территориального общественного самоуправления на части территории сельского поселения  могут проводиться собрания (сходы), конференции (собрание делегатов) граждан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е (сход), граждан – форма прямого волеизъявления граждан, посредством которой население осуществляет местное управление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В случаях, когда созыв собрания (схода), граждан  затруднен, могут проводиться конференции представителей граждан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 xml:space="preserve">В поселении численностью жителей, обладающих избирательным правом не более ста человек, для решения вопросов местного значения проводится сход граждан. 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2.</w:t>
        <w:tab/>
        <w:t>В работе собраний (сходов) конференций (собрание делегатов) граждан могут принимать участие граждане, достигшие 16 лет, проживающие на данной территории и обладающие избирательным правом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Какие либо прямые и косвенные ограничения права граждан от происхождения, социального и имущественного положения, расовой и национальной принадлежности, пола, образования, языка, отношения к религии, политических и иных взглядов, рода и характера занятий запрещаются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Граждане участвуют в собрании (сходе) непосредственно. Участие в собрании (сходе) является свободным и добровольным. Никто не в праве оказывать принудительное воздействие на участие или неучастие гражданина в собрании (сходе), а также на его свободное волеизъявление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Принятие решения на собрании (сходе), конференции (собрании делегатов) граждан осуществляется, как правило, открытым голосованием, путем поднятия руки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 xml:space="preserve">Граждане участвуют в собраниях (сходах) на равных основаниях. Каждый гражданин на собрании (сходе) имеет один голос. Каждый представитель граждан на конференции имеет один голос. 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ход граждан правомочен при участии в нем более половины граждан, обладающих избирательным правом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ход граждан может созываться главой сельского поселения самостоятельно, либо по инициативе группы жителей поселения, численностью не менее десяти человек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Решение схода граждан считается принятым, если за него проголосовало более половины участников схода граждан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е граждан проводится по инициативе населения, Совета, главы поселения, а так же в случаях предусмотренных Уставом территориального общественного самоуправления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е граждан, проводимое по инициативе населения, Совета, главы поселения, назначается соответственно Советом или главой поселения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е граждан, проводимое по инициативе населения назначается Советом на основании требования не менее 10  процентов жителей поселения, обладающих избирательным правом, выраженного путем сбора подписей среди жителей поселения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Конференция граждан, проводится по инициативе, оформленной в виде правового акта: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-Совета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-главы поселения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Гражданам, политическим партиям, общественным организациям предоставляется право беспрепятственной агитации «за» или «против» проекта решения , выносимого на рассмотрение собрания (схода) граждан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я (сходы), конференции граждан созываются по мере необходимости, но не реже 1 раза в год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16-летнего возраста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ет участие не менее  двух третей избранных на собраниях граждан делегатов, представляющих не менее половины жителей соответствующей территории, достигших 16-летнего возраста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  <w:t>Собрания (сходы), конференции граждан руководствуются в своей работе Конституцией Российской Федерации, Федеральным законом «Об общих принципах организации местного самоуправления в Российской Федерации», Законами Краснодарского края «О местном самоуправлении в Краснодарском крае» и «О территориальном общественном самоуправлении в Краснодарском крае», Уставом Благодарненского сельского поселения, другими федеральными и краевыми законами, а так же правовыми и нормативными актами сельского поселения.</w:t>
      </w:r>
    </w:p>
    <w:p>
      <w:pPr>
        <w:pStyle w:val="TextBody"/>
        <w:tabs>
          <w:tab w:val="clear" w:pos="720"/>
          <w:tab w:val="left" w:pos="0" w:leader="none"/>
        </w:tabs>
        <w:ind w:right="2" w:firstLine="851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 представительства и порядок выдвижения граждан на конференцию</w:t>
      </w:r>
    </w:p>
    <w:p>
      <w:pPr>
        <w:pStyle w:val="TextBody"/>
        <w:tabs>
          <w:tab w:val="clear" w:pos="720"/>
          <w:tab w:val="left" w:pos="0" w:leader="none"/>
        </w:tabs>
        <w:ind w:right="499"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3.Выдвижение представителей граждан на конференцию граждан осуществляется по следующим нормам представительства :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населенных пунктах с количеством граждан: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о 100 человек  -            1 представитель от 10 граждан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499" w:hanging="360"/>
        <w:jc w:val="both"/>
        <w:rPr>
          <w:sz w:val="28"/>
        </w:rPr>
      </w:pPr>
      <w:r>
        <w:rPr>
          <w:sz w:val="28"/>
        </w:rPr>
        <w:t>от 101 до 300 человек-   1 представитель от 20 граждан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499" w:hanging="360"/>
        <w:jc w:val="both"/>
        <w:rPr>
          <w:sz w:val="28"/>
        </w:rPr>
      </w:pPr>
      <w:r>
        <w:rPr>
          <w:sz w:val="28"/>
        </w:rPr>
        <w:t>от 301 до 800 человек -  1 представитель от 30 граждан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499" w:hanging="360"/>
        <w:jc w:val="both"/>
        <w:rPr>
          <w:sz w:val="28"/>
        </w:rPr>
      </w:pPr>
      <w:r>
        <w:rPr>
          <w:sz w:val="28"/>
        </w:rPr>
        <w:t>от 800 до1000 человек-  1 представитель от 40 граждан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499" w:hanging="360"/>
        <w:jc w:val="both"/>
        <w:rPr>
          <w:sz w:val="28"/>
        </w:rPr>
      </w:pPr>
      <w:r>
        <w:rPr>
          <w:sz w:val="28"/>
        </w:rPr>
        <w:t>от 1001 и выше человек-1 представитель от 50 граждан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Собрания (сходы) по выдвижению представителей граждан на конференцию могут проводиться по микрорайонам, улицам, кварталам, округам или в границах избирательных участков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брание(сход) по выдвижению представителей граждан на конференцию может созываться по инициативе самих граждан или по инициативе органа местного самоуправления или его должностного лиц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 времени и месте проведения собрания (схода) по выдвижению представителей граждан на конференцию население извещается не позднее, чем за 3 дня до проведения собрания(схода)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брание (сход) по выдвижению представителей граждан на конференцию считается правомочным при условии явки на него не менее 25 процентов от общего числа проживающих в микрорайоне, на улице, квартале, в границах избирательного участка и обладающих избирательным правом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брание (сход) по выдвижению представителей граждан на конференцию открывает представитель или должностное лицо, по инициативе которого созывается собрание (сход)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ведения собрания (схода) по выдвижению представителей граждан на конференцию открытым голосованием избирается председатель, секретарь и счетная комиссия в количестве не менее трех человек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вестка дня утверждается собранием (сходом)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ыдвижение кандидатур в представители граждан на конференцию может осуществляться неограниченно, но избранных должно быть столько, сколько установлено нормой представительств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аждая выдвинутая кандидатура в представителя граждан на конференцию обсуждается открыто. Граждане вправе агитировать «за» или 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>«против» выдвинутой кандидатуры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лосование по каждой кандидатуре проводится открыто, путем поднятия руки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бранным представителем граждан   на конференцию считается гражданин, получивший при голосовании наибольшее количество голосов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номочия представителей граждан для участия в конференции подтверждаются протоколом собрания (схода)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дставитель полномочен принимать участие в решении вопросов местного значения в пределах компетенции конференции граждан.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80" w:right="2"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етенция собраний(сходов), конференций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собраний делегатов)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5.Собрание граждан может принимать обращения к органам местного самоуправления и должностным лицам местного самоуправления, а так же избирать лиц, уполномоченных представлять собрания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Собрание граждан, проводимое по вопросам, связанным с осуществлением территориального общественного самоуправления принимает решение по вопросам, отнесенным к его компетенции Уставом территориального общественного самоуправл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8.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8.1. установление структуры органов территориального общественного самоуправления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2.принятие Устава территориального общественного самоуправления, внесение в него изменений и дополнений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.3.избрание органов территориального общественного самоуправления 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4.определение основных направлений деятельности территориального общественного самоуправления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5. утверждение  сметы доходов и расходов территориального общественного самоуправления и отчета о ее исполнении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6.рассмотрение и утверждение отчетов о деятельности органов территориального общественного самоуправления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80" w:right="2"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созыва и проведения собраний(сходов),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нференций граждан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9. Решение о созыве собрания (схода), конференции граждан принимают органы местного самоуправления или их должностные лица, органы территориального общественного самоуправления, или их должностные лица.</w:t>
      </w:r>
    </w:p>
    <w:p>
      <w:pPr>
        <w:pStyle w:val="TextBody"/>
        <w:rPr/>
      </w:pPr>
      <w:r>
        <w:rPr/>
        <w:t xml:space="preserve">         </w:t>
      </w:r>
      <w:r>
        <w:rPr/>
        <w:t>О проведении собрания по инициативе граждан, проведении конференции по инициативе граждан, инициаторы их проведения обязательно уведомляют Совет сельского поселения и администрацию сельского поселения за 10 дней до их провед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готовка и проведение собрания, конференции (собрания делегатов) граждан обеспечивает орган или должностное лицо, принявшее решение об их проведении, с участием инициаторов проведения собрания, конференции (собрания делегатов)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 времени и месте созыва собрания, конференции (собрание делегатов) граждан и о вопросах, которые выносятся на обсуждение, население извещается не позднее, чем за три дня до их провед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.Собрание (сход), конференция граждан открывается представителем органа или должностным лицом, принявшим решение о проведении собрания (схода), конференции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ведения собрания (схода), конференции граждан избирается Президиум, в состав которого входят  председатель, секретарь, 1-3 член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сходе граждан председательствует глава сельского поселения или иное лицо, избираемое сходом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вестка дня утверждается собранием (сходом), конференцией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собрании (сходе), конференции граждан ведется протокол, в котором указывается дата и место проведения собрания (схода), конференции; общее количество граждан, проживающих на соответствующей территории и имеющих право участвовать в собрании (сходе), конференции и количество граждан, присутствующих на собрании (сходе); общее число представителей граждан, избранных на конференцию и количество представителей граждан, присутствующих на конференции; фамилия, имя, отчество председателя, секретаря и членов счетной комиссии; повестка дня, содержание выступлений и принятие решений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токол подписывается председателем и секретарем собрания (схода), конференции и передается в соответствующий орган местного самоуправления или орган территориального общественного самоуправления или старосте сельского населенного пункт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80" w:right="2"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нятие и изменение решений собраний(сходов), 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ференций граждан</w:t>
      </w:r>
    </w:p>
    <w:p>
      <w:pPr>
        <w:pStyle w:val="Normal"/>
        <w:shd w:fill="FFFFFF" w:val="clear"/>
        <w:spacing w:lineRule="exact" w:line="317"/>
        <w:ind w:right="4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11.Решение собрания (схода), конференции граждан принимается большинством голосов присутствующих и в течение 10 дней доводится до сведения органов местного самоуправления, заинтересованных лиц, а так же населения сельского посел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я, принятые на собрании (сходе), конференции граждан, подлежат обязательному исполнению на территории поселения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ешения, принятые  собранием (сходом), конференцией в пределах их компетенции подлежат обязательному рассмотрению в установленные сроки теми органами местного самоуправления и их должностными лицами, а также юридическими лицами и гражданами, которым они адресованы. 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я, принятые на собрании (сходе), конференции граждан, могут быть отменены или изменены не иначе, как путем принятия решения на новом собрании (сходе), конференции граждан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тоги собрания (схода), конференции подлежат обязательному опубликованию (обнародованию) 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right="49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17"/>
        <w:ind w:right="49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лагодарненского сельского поселения</w:t>
        <w:tab/>
        <w:tab/>
        <w:tab/>
        <w:tab/>
        <w:t>В.В. Ли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7" w:after="0"/>
      <w:ind w:left="1219" w:hanging="0"/>
      <w:outlineLvl w:val="1"/>
    </w:pPr>
    <w:rPr>
      <w:b/>
      <w:color w:val="000000"/>
      <w:spacing w:val="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643" w:after="0"/>
      <w:ind w:left="134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28" w:firstLine="488"/>
      <w:jc w:val="both"/>
      <w:outlineLvl w:val="4"/>
    </w:pPr>
    <w:rPr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shd w:fill="FFFFFF" w:val="clear"/>
      <w:spacing w:lineRule="exact" w:line="317"/>
      <w:ind w:right="4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lineRule="exact" w:line="326"/>
      <w:ind w:left="19" w:right="1" w:firstLine="47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709" w:leader="none"/>
      </w:tabs>
      <w:ind w:right="1" w:firstLine="5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</w:rPr>
  </w:style>
  <w:style w:type="paragraph" w:styleId="Style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36:00Z</dcterms:created>
  <dc:creator>Дмитрий Олейников</dc:creator>
  <dc:description/>
  <cp:keywords/>
  <dc:language>en-US</dc:language>
  <cp:lastModifiedBy>Общий отдел</cp:lastModifiedBy>
  <cp:lastPrinted>2006-02-16T18:12:00Z</cp:lastPrinted>
  <dcterms:modified xsi:type="dcterms:W3CDTF">2010-06-18T04:36:00Z</dcterms:modified>
  <cp:revision>2</cp:revision>
  <dc:subject/>
  <dc:title>Приложение</dc:title>
</cp:coreProperties>
</file>