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БЛАГОДАРНЕН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РАДНЕН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А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 СОЗЫВ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Е Н И Е</w:t>
      </w:r>
    </w:p>
    <w:p>
      <w:pPr>
        <w:pStyle w:val="Style12"/>
        <w:ind w:firstLine="851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>14.10.2009 года</w:t>
      </w:r>
      <w:r>
        <w:rPr>
          <w:rFonts w:cs="Times New Roman" w:ascii="Times New Roman" w:hAnsi="Times New Roman"/>
          <w:sz w:val="28"/>
        </w:rPr>
        <w:tab/>
        <w:tab/>
        <w:tab/>
        <w:tab/>
        <w:tab/>
        <w:t xml:space="preserve">                     </w:t>
        <w:tab/>
        <w:t xml:space="preserve">                    </w:t>
      </w:r>
      <w:r>
        <w:rPr>
          <w:rFonts w:cs="Times New Roman" w:ascii="Times New Roman" w:hAnsi="Times New Roman"/>
          <w:sz w:val="28"/>
          <w:u w:val="single"/>
        </w:rPr>
        <w:t>№5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. Благодарное</w:t>
      </w:r>
    </w:p>
    <w:p>
      <w:pPr>
        <w:pStyle w:val="Style12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4"/>
          <w:w w:val="104"/>
          <w:sz w:val="28"/>
          <w:szCs w:val="27"/>
        </w:rPr>
      </w:pPr>
      <w:r>
        <w:rPr>
          <w:b/>
          <w:bCs/>
          <w:color w:val="000000"/>
          <w:spacing w:val="-4"/>
          <w:w w:val="104"/>
          <w:sz w:val="28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азмера арендной платы за земельны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ки выделенные гражданам для ведения личного подсобного хозяй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Земельным Кодексом Российской Федерации от 25 октября 2001 года № 136-ФЗ, федеральным законом от 25 октября 2001 года № 137-ФЗ «О введении в действие Земельного Кодекса Российской Федерации», федеральным законом от 7 июля 2003 года № 112-ФЗ «О личном подсобном хозяйстве», изменениями внесенными законом Краснодарского края от 4 июля 2006 года № 1050-КЗ в ст. 12.1. закона Краснодарского края № 532-КЗ от 5 ноября 2002 года «Об основах регулирования земельных отношений в Краснодарском крае», и в связи с изменением государственной кадастровой оценки земель населенных пунктов Совет Благодарненского сельского поселения Отрадненского района р е ш и 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>Определить размер арендной платы за земельные участки в черте населенных пунктов, выделенные дополнительно гражданам, ведущим личное подсобное хозяйство, исходя из средневзвешенного удельного показателя кадастровой стоимости земли, в сумме 0,132 рублей за один квадратный метр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</w:t>
        <w:tab/>
        <w:t>Решение Совета Благодарненского сельского поселения от 26.06.2008 года № 168 «Об утверждении размера арендной платы за земельные участки выделенные гражданам для ведения личного подсобного хозяйства» считать утратившим силу с 1 января 2010 год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</w:t>
        <w:tab/>
        <w:t>Настоящее решение вступает в силу со дня его опубликования и распространяется на правоотношения, возникшие с 1 января 2010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лагодарненского сельского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ab/>
        <w:tab/>
        <w:t>В.В. Лиу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20" w:leader="none"/>
      </w:tabs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color w:val="000000"/>
      <w:spacing w:val="-4"/>
      <w:w w:val="104"/>
      <w:sz w:val="28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338" w:after="0"/>
      <w:ind w:left="14" w:hanging="0"/>
      <w:jc w:val="both"/>
    </w:pPr>
    <w:rPr>
      <w:color w:val="000000"/>
      <w:spacing w:val="-4"/>
      <w:w w:val="104"/>
      <w:sz w:val="28"/>
      <w:szCs w:val="27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4:53:00Z</dcterms:created>
  <dc:creator>Общий отдел</dc:creator>
  <dc:description/>
  <cp:keywords/>
  <dc:language>en-US</dc:language>
  <cp:lastModifiedBy>Общий отдел</cp:lastModifiedBy>
  <cp:lastPrinted>2009-10-19T11:21:00Z</cp:lastPrinted>
  <dcterms:modified xsi:type="dcterms:W3CDTF">2010-06-18T04:53:00Z</dcterms:modified>
  <cp:revision>2</cp:revision>
  <dc:subject/>
  <dc:title>СОВЕТ БЛАГОДАРНЕНСКОГО СЕЛЬСКОГО ПОСЕЛЕНИЯ</dc:title>
</cp:coreProperties>
</file>