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ЕТЬ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.11.2009 года</w:t>
      </w:r>
      <w:r>
        <w:rPr>
          <w:rFonts w:cs="Times New Roman" w:ascii="Times New Roman" w:hAnsi="Times New Roman"/>
          <w:sz w:val="28"/>
        </w:rPr>
        <w:t xml:space="preserve"> </w:t>
        <w:tab/>
        <w:tab/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sz w:val="28"/>
          <w:u w:val="single"/>
        </w:rPr>
        <w:t>№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4"/>
          <w:w w:val="104"/>
          <w:sz w:val="28"/>
          <w:szCs w:val="27"/>
        </w:rPr>
      </w:pPr>
      <w:r>
        <w:rPr>
          <w:bCs/>
          <w:color w:val="000000"/>
          <w:spacing w:val="-4"/>
          <w:w w:val="104"/>
          <w:sz w:val="28"/>
          <w:szCs w:val="27"/>
        </w:rPr>
        <w:t xml:space="preserve">Об утверждении экономически обоснованных тарифов на услуги водоснабжения, подключения к системам коммунальной инфраструктуры оказываемых  МУП ОР КК «Коммунальное хозяйство Благодарненского сельского поселения», ОАО «Племзавод Урупский» и тарифов 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4"/>
          <w:w w:val="104"/>
          <w:sz w:val="28"/>
          <w:szCs w:val="27"/>
        </w:rPr>
      </w:pPr>
      <w:r>
        <w:rPr>
          <w:sz w:val="28"/>
          <w:szCs w:val="28"/>
        </w:rPr>
        <w:t>на услуги использования трактора МТЗ-82 и водоотведению</w:t>
      </w:r>
      <w:r>
        <w:rPr>
          <w:bCs/>
          <w:color w:val="000000"/>
          <w:spacing w:val="-4"/>
          <w:w w:val="104"/>
          <w:sz w:val="28"/>
          <w:szCs w:val="27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Cs/>
          <w:color w:val="000000"/>
          <w:spacing w:val="-4"/>
          <w:w w:val="104"/>
          <w:sz w:val="28"/>
          <w:szCs w:val="27"/>
        </w:rPr>
        <w:t>на 2010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4"/>
          <w:w w:val="104"/>
          <w:sz w:val="28"/>
          <w:szCs w:val="27"/>
        </w:rPr>
      </w:pPr>
      <w:r>
        <w:rPr>
          <w:bCs/>
          <w:color w:val="000000"/>
          <w:spacing w:val="-4"/>
          <w:w w:val="104"/>
          <w:sz w:val="28"/>
          <w:szCs w:val="27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4"/>
          <w:w w:val="104"/>
          <w:sz w:val="28"/>
          <w:szCs w:val="27"/>
        </w:rPr>
      </w:pPr>
      <w:r>
        <w:rPr>
          <w:bCs/>
          <w:color w:val="000000"/>
          <w:spacing w:val="-4"/>
          <w:w w:val="104"/>
          <w:sz w:val="28"/>
          <w:szCs w:val="27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4"/>
          <w:w w:val="104"/>
          <w:sz w:val="28"/>
          <w:szCs w:val="27"/>
        </w:rPr>
      </w:pPr>
      <w:r>
        <w:rPr>
          <w:bCs/>
          <w:color w:val="000000"/>
          <w:spacing w:val="-4"/>
          <w:w w:val="104"/>
          <w:sz w:val="28"/>
          <w:szCs w:val="27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w w:val="104"/>
          <w:sz w:val="28"/>
          <w:szCs w:val="27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 и Федеральным законом от 30 декабря 2004 года               № 210 –ФЗ «Об основах регулирования тарифов организаций коммунального комплекса», приказа региональной энергетической комиссии - департамента цен и тарифов Краснодарского края от 14 октября 2009 года № 8/2009-жкх «Об установлении предельных индексов максимально возможного изменения установленных тарифов на товары и услуги организаций коммунального комплекса в среднем по муниципальным образованиям Краснодарского края на 2010 год», </w:t>
      </w:r>
      <w:r>
        <w:rPr>
          <w:sz w:val="28"/>
          <w:szCs w:val="28"/>
        </w:rPr>
        <w:t>Совет Благодарненского  сельского поселения Отрадненского района  р е ш и л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</w:t>
      </w:r>
      <w:r>
        <w:rPr>
          <w:color w:val="000000"/>
          <w:sz w:val="28"/>
          <w:szCs w:val="28"/>
        </w:rPr>
        <w:t xml:space="preserve">униципальное унитарное предприятие </w:t>
      </w:r>
      <w:r>
        <w:rPr>
          <w:sz w:val="28"/>
          <w:szCs w:val="28"/>
        </w:rPr>
        <w:t>Отрадненского района Краснодарского края «Коммунальное хозяйство Благодарненского сельского поселения» как предприятие, оказывающее услуги на территории Благодарненского сельского поселения по водоснабжению, водоотведению и подключению к системам коммунальной инфраструктуры, вспашке огородов личных подсобных хозяйств, покос трав косилкой  КРН-2,1, вывоз твердых бытовых отходов (ТБО),  использование трактора  МТЗ-82 с прицеп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твердить экономически обоснованные тарифы, оказываемые м</w:t>
      </w:r>
      <w:r>
        <w:rPr>
          <w:color w:val="000000"/>
          <w:sz w:val="28"/>
          <w:szCs w:val="28"/>
        </w:rPr>
        <w:t xml:space="preserve">униципальным унитарным предприятием </w:t>
      </w:r>
      <w:r>
        <w:rPr>
          <w:sz w:val="28"/>
          <w:szCs w:val="28"/>
        </w:rPr>
        <w:t>Отрадненского района Краснодарского края «Коммунальное хозяйство Благодарненского сельского поселения» на территории Благодарненского сельского поселения Отрадненского района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экономически обоснованный тариф на услуги по водоотведению – 23,39 рублей (двадцать три рубля тридцать девять копеек) за 1 кубический метр без НДС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экономически обоснованный тариф на услуги водоснабжения в размере 18,72 рублей (восемнадцать рублей семьдесят две копейки)  за 1 кубический метр без НДС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color w:val="000000"/>
          <w:spacing w:val="-4"/>
          <w:w w:val="104"/>
          <w:sz w:val="28"/>
          <w:szCs w:val="27"/>
        </w:rPr>
        <w:t>тариф на подключение к системе коммунальной инфраструктуры  в размере 1510 рублей (одна тысяча пятьсот десять рублей) за одно подключение, согласно согласованной калькуляции затрат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спашка огородов личных подсобных хозяйств  - 30,00 рублей (тридцать рублей) за 1 сотку без НДС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окос трав косилкой  КРН-2,1 – 20,00 рублей (двадцать рублей ) за 1 сотку без НДС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ывоз твердых бытовых отходов (ТБО) на территории поселения – 39,26 рублей (тридцать девять рублей двадцать шесть копеек) с 1 человека в месяц без НДС (при нормативе 0,26 куб.м. на 1 человека в месяц- 151 руб. за 1 куб.м. в месяц)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рактора  МТЗ-82 с прицепом – 400 рублей (четыреста рублей) за 1 час эксплуатации без НД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</w:t>
        <w:tab/>
        <w:t>Утвердить открытое акционерное общество «Племзавод Урупский» как предприятие оказывающие услуги по водоснабжению и подключению к системам коммунальной инфраструктуры на территории Благодарненского сельского поселения Отрадне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экономически обоснованный тариф на услуги водоснабжения, оказываемые ОАО племзавод «Урупский» в размере 17,76 рублей (семнадцать рублей двадцать пять копеек)  за 1 кубический метр без НДС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color w:val="000000"/>
          <w:spacing w:val="-4"/>
          <w:w w:val="104"/>
          <w:sz w:val="28"/>
          <w:szCs w:val="27"/>
        </w:rPr>
        <w:t xml:space="preserve">3. </w:t>
        <w:tab/>
        <w:t>Настоящее решение вступает в силу со дня его официального опубликования, но не ранее 1 января 2010 года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pacing w:val="-4"/>
          <w:w w:val="104"/>
          <w:sz w:val="28"/>
          <w:szCs w:val="27"/>
        </w:rPr>
      </w:pPr>
      <w:r>
        <w:rPr>
          <w:color w:val="000000"/>
          <w:spacing w:val="-4"/>
          <w:w w:val="104"/>
          <w:sz w:val="28"/>
          <w:szCs w:val="27"/>
        </w:rPr>
      </w:r>
    </w:p>
    <w:p>
      <w:pPr>
        <w:pStyle w:val="Normal"/>
        <w:ind w:firstLine="851"/>
        <w:jc w:val="both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лагодар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В.В. Лиунов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61" w:hanging="14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color w:val="000000"/>
      <w:spacing w:val="-4"/>
      <w:w w:val="104"/>
      <w:sz w:val="28"/>
      <w:szCs w:val="27"/>
      <w:shd w:fill="FFFFFF" w:val="clear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spacing w:before="338" w:after="0"/>
      <w:ind w:firstLine="704"/>
      <w:jc w:val="both"/>
    </w:pPr>
    <w:rPr>
      <w:color w:val="000000"/>
      <w:spacing w:val="-4"/>
      <w:w w:val="104"/>
      <w:sz w:val="28"/>
      <w:szCs w:val="27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4:45:00Z</dcterms:created>
  <dc:creator>Секретарь</dc:creator>
  <dc:description/>
  <cp:keywords/>
  <dc:language>en-US</dc:language>
  <cp:lastModifiedBy>Общий отдел</cp:lastModifiedBy>
  <cp:lastPrinted>2009-11-27T10:37:00Z</cp:lastPrinted>
  <dcterms:modified xsi:type="dcterms:W3CDTF">2010-06-18T04:45:00Z</dcterms:modified>
  <cp:revision>2</cp:revision>
  <dc:subject/>
  <dc:title>СОВЕТ БЛАГОДАРНЕНСКОГО СЕЛЬСКОГО ПОСЕЛЕНИЯ</dc:title>
</cp:coreProperties>
</file>