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РОК ПЯ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02.2009 года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07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Благодарно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полнительном материальном обеспечении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вших муниципальные должности и должности муниципальной службы Благодарненского сельского поселения 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овышения социальной защищенности лиц, замещавших муниципальные должности и должности муниципальной службы Благодарненского сельского поселения Отрадненского района, руководствуясь Федеральным законом от 2 марта 2007 года № 25-ФЗ «О муниципальной службе в Российской Федерации», Законом Краснодарского края от 8 июня 2007 года № 1244 - КЗ «О муниципальной службе в Краснодарском крае», Уставом Благодарненского сельского поселения Отрадненского района, Совет Благодарненского сельского поселения Отрадненского района  р е ш и л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оложение о дополнительном материальном обеспечении лиц, замещавших муниципальные должности и должности муниципальной службы Благодарненского сельского поселения Отрадненского района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  <w:tab/>
        <w:t>Главному бухгалтеру администрации Благодарненского сельского поселения Отрадненского района (Шевченко) производить финансирование средств для реализации данно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Контроль за выполнением настоящего Решения возложить на постоянную комиссию по вопросам экономики, бюджета, инвестиций и контролю Совета Благодарненского сельского поселения Отрадненского района (Михайл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  <w:tab/>
        <w:t>Настоящее Решение вступает в силу со дня его официального опубликования в районной  газете «Сельская жизнь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Благодарненского сельского поселения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ом материальном обеспечении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вших муниципальные должности и должности  муниципальной  службы Благодарненского сельского поселения Отрадне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овая основа назначения дополнительного материального обеспечения лиц, замещавших муниципальные должности и должности Благодарненского сельского поселения Отраднен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для назначения дополнительного материального обеспечения лицам, замещавшим муниципальные должности и должности муниципальной службы Благодарненского сельского поселения Отрадненского района являются Федеральный закон от 2 марта 2007 года № 25-ФЗ «О муниципальной службе в Российской Федерации», Закон Краснодарского края от 8 июня 2007 года № 1244 - КЗ «О муниципальной службе в Краснодарском крае», настоящее Положение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нятия, используемые в настоящем Положен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  <w:tab/>
        <w:t>стаж муниципальной службы - общая продолжительность периодов осуществления муниципальной службы, государственной службы, иных видов и ин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  <w:tab/>
        <w:t>дополнительное материальное обеспечение лиц, замещавших муниципальные должности и должности  муниципальной службы Благодарненского сельского поселения Отрадненского района (далее - дополнительное материальное обеспечение) - ежемесячная денежная выплата, осуществляемая в связи с прекращением замещения муниципальной должности и должности муниципальной службы (далее - муниципальная должность)  Благодарненского сельского поселения Отрадненского района при выходе на пенсию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Финансирование дополнительного материального обеспечения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8"/>
          <w:szCs w:val="28"/>
        </w:rPr>
        <w:t>Финансирование дополнительного материального обеспечения производится за счет средств местного бюджета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словия назначения дополнительного материального обеспеч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  <w:tab/>
        <w:t>Дополнительное материальное обеспечение устанавливается к пенсии по старости или инвалидности, назначаемой в соответствии с Федеральным законом «О трудовых пенсиях в Российской Федерации», либо к пенсии, досрочно установленной в соответствии с Законом Российской Федерации «О занятости населения в Российской Федерации», и выплачивается в порядке определяемом Положением, утверждаемым главой Благодарненского сельского поселения Отрадненского района, в соответствии с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</w:t>
        <w:tab/>
        <w:t>Лица, замещавшие муниципальные должности и должности муниципальной службы, имеют право на дополнительное материальное обеспечение в соответствии с  настоящим   Положением  при   их   увольнении   с   муниципальной   должности после  1  января  2006 года по следующим осн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ликвидация органов местного самоуправления муниципального образования Отрадненский район или сокращение штата муниципальных служащ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достижение предельного возраста, установленного законодательством для замещения муниципальных должностей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ольнение по собственному желанию, в связи с выходом на государственную пенс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ольнение в связи с не избранием на новый с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</w:t>
        <w:tab/>
        <w:t>Дополнительное материальное обеспечение устанавливается лицам, замещавшим муниципальные должности непосредственно перед увольнением не менее 12 полных календарных месяцев, при наличии стажа муниципальной службы не менее 15 лет, устанавливаемого в соответствии с приложением к настоящему Положению и подтверждаемого соответствующими документ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полнительное материальное обеспечение устанавливается также лицам, замещавшим муниципальные должности и уволенным до истечения 12 полных календарных месяцев в случае  ликвидации органов местного самоуправления муниципального образования Отрадненский район или сокращения штата муниципальных служащих, при наличии стажа муниципальной службы не менее 15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Дополнительное материальное обеспечение не выплачивается в период замещения муниципальной должности муниципальной служб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Дополнительное материальное обеспечение не устанавливается лицам, замещавшим муниципальные должности, которым в соответствии с законодательством Российской Федерации назначен какой-либо другой вид пенсии, кроме предусмотренных подпунктом 1 пункта 4 настоящего  Положения. Дополнительное материальное обеспечение лицам, получающим два вида пенсии, устанавливается к пенсии по старости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  <w:tab/>
        <w:t>Размер дополнительного материального обеспеч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Лицам, замещавшим муниципальные должности, дополнительное материальное обеспечение устанавливается в процентах  к начисленной базовой, страховой и накопительной частям пенсии по старости, инвалидности либо досрочно установленной в соответствии с Законом Российской Федерации «О занятости населения в Российской Федерации», в следующем порядк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</w:t>
        <w:tab/>
        <w:t>лицам, замещавшим выборные муниципальные должности (муниципальные должности категории «А»), при  исполнении полномочий по замещаемой должности от 1 до 3 лет – 35 процентов, а при исполнении этих же полномочий в течение одного полного срока – 50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  <w:tab/>
        <w:t>лицам, замещавшим муниципальные должности муниципальной службы категории «Б» и «В» - 30 процентов - при стаже муниципальной службы 15 лет и увеличивается на 1 процент за каждый полный  год сверх установленного стажа, но не более 45 проценто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  <w:tab/>
        <w:t>Назначение дополнительного материального обеспечения, перерасчет  его разм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полнительного материального обеспечения, перерасчет его размера производится в порядке, устанавливаемом постановлением главы Благодарненского сельского поселения Отрадн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Сроки назначения и перерасчета выплаты дополнительного  материального обеспе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материальное обеспечение назначается с 1-го числа месяца, в котором подано заявление о его установлении, но не ранее дня возникновения права на н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расчет дополнительного материального обеспечения в связи с увеличением его размера производится с 1-го числа месяца, в котором наступило право на перерасчет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Срок, на который назначается, прекращается и возобновляется дополнительное материальное обеспеч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полнительное материальное обеспечение, установленное к пенсии по старости, назначенной в соответствии с Федеральным законом «О трудовых пенсиях в Российской Федерации», либо к пенсии, досрочно установленной в соответствии с Законом Российской Федерации «О занятости населения в Российской Федерации», назначается на срок действия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Дополнительное материальное обеспечение, назначенное к пенсии по инвалидности, устанавливается на срок инвалидности, но не свыше срока действия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 xml:space="preserve">Выплата дополнительного материального обеспечения прекращается в случае поступления лица, замещавшего муниципальную должность, на работу либо вновь на муниципальную или  государственную гражданскую </w:t>
      </w:r>
      <w:r>
        <w:rPr>
          <w:sz w:val="28"/>
          <w:szCs w:val="28"/>
          <w:lang w:val="en-US" w:eastAsia="en-US"/>
        </w:rPr>
        <w:t>службу,</w:t>
      </w:r>
      <w:r>
        <w:rPr>
          <w:sz w:val="28"/>
          <w:szCs w:val="28"/>
        </w:rPr>
        <w:t xml:space="preserve"> снятия его с регистрационного учета по месту жительства на территории Благодарненского сельского поселения Отрадненского района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озобновление выплаты дополнительного материального обеспечения производится с 1-го числа месяца, следующего за месяцем, в котором были получены заявление о возобновлении выплаты дополнительного материального обеспечения и соответствующие документы, в порядке, установленном для первоначального назначения дополнительного материального обеспечения, исходя из фактического размера пенсии и стажа муниципальной служб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Порядок назначения, перерасчета размера, выплаты дополнительного материального обеспе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 xml:space="preserve">Назначение </w:t>
      </w:r>
      <w:hyperlink w:anchor="sub_202">
        <w:r>
          <w:rPr>
            <w:rStyle w:val="InternetLink"/>
            <w:color w:val="000000"/>
            <w:sz w:val="28"/>
            <w:szCs w:val="28"/>
            <w:u w:val="none"/>
          </w:rPr>
          <w:t>дополнительного материального обеспечения</w:t>
        </w:r>
      </w:hyperlink>
      <w:r>
        <w:rPr>
          <w:sz w:val="28"/>
          <w:szCs w:val="28"/>
        </w:rPr>
        <w:t xml:space="preserve"> производится распоряжением  главы Благодарненского сельского поселения Отрадненского района о назначении дополнительного материального обеспе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еречень документов, необходимых для установления дополнительного материального обеспечения, порядок обращения за ним, назначения, перерасчета его размера, выплаты и ведения учетной документации устанавливаются Положением, утверждаемым главой Благодарненского сельского поселения Отрадн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и изменении размера государственной пенсии в связи с изменением пенсионного законодательства и по другим основаниям, размер дополнительного материального обеспечения уменьшается (увеличивается) соответственно  изменению пенсии после предоставления справки из Пенсионного  Фонда об изменении  размера  пенс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Заключительны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стоящее Положение вступает в силу со дня его  официального  опубликов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  <w:tab/>
        <w:t xml:space="preserve">Иные нормативные правовые акты </w:t>
      </w:r>
      <w:r>
        <w:rPr>
          <w:sz w:val="28"/>
          <w:szCs w:val="28"/>
        </w:rPr>
        <w:t>Благодарненского сельского поселения Отрадненского района</w:t>
      </w:r>
      <w:r>
        <w:rPr>
          <w:color w:val="000000"/>
          <w:sz w:val="28"/>
          <w:szCs w:val="28"/>
        </w:rPr>
        <w:t>, принятые до дня вступления в силу настоящего Положения и предусматривающие условия и нормы дополнительного материального обеспечения лиц, замещавших</w:t>
      </w:r>
      <w:r>
        <w:rPr>
          <w:sz w:val="28"/>
          <w:szCs w:val="28"/>
        </w:rPr>
        <w:t xml:space="preserve"> муниципальные  должности и должности муниципальной службы Благодарненского сельского поселения Отрадненского района</w:t>
      </w:r>
      <w:r>
        <w:rPr>
          <w:color w:val="000000"/>
          <w:sz w:val="28"/>
          <w:szCs w:val="28"/>
        </w:rPr>
        <w:t>, применяются в части, не противоречащей настоящему По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</w:t>
        <w:tab/>
        <w:t>Гражданам, ранее получавшим ежемесячную доплату к пенсии в соответствии с решением Совета депутатов Отрадненского  района от 25 октября 2000 года № 47 "О порядке установления и выплаты ежемесячной доплаты к государственной пенсии лицам, замещавшим муниципальные  должности  муниципальной службы Отрадненского района", дополнительное материальное обеспечение устанавливается по нормам, предусмотренным настоящим Полож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стаж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, исчисленный согласно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color w:val="000000"/>
          <w:sz w:val="28"/>
          <w:szCs w:val="28"/>
        </w:rPr>
        <w:t xml:space="preserve"> к настоящему Положению, менее 15 лет, то к размеру дополнительного материального обеспечения, устанавливаемому согласно </w:t>
      </w:r>
      <w:hyperlink w:anchor="sub_5">
        <w:r>
          <w:rPr>
            <w:rStyle w:val="InternetLink"/>
            <w:color w:val="000000"/>
            <w:sz w:val="28"/>
            <w:szCs w:val="28"/>
            <w:u w:val="none"/>
          </w:rPr>
          <w:t>пункта</w:t>
        </w:r>
      </w:hyperlink>
      <w:r>
        <w:rPr>
          <w:color w:val="000000"/>
          <w:sz w:val="28"/>
          <w:szCs w:val="28"/>
        </w:rPr>
        <w:t xml:space="preserve"> 5 настоящего Положения, вводится поправочный коэффициент К1, определяемый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К1 = ----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П1 - стаж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, исчисленный согласно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color w:val="000000"/>
          <w:sz w:val="28"/>
          <w:szCs w:val="28"/>
        </w:rPr>
        <w:t xml:space="preserve"> к настоящему Полож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при наличии стажа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 15 лет, исчисленного согласно </w:t>
      </w:r>
      <w:hyperlink w:anchor="sub_100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color w:val="000000"/>
          <w:sz w:val="28"/>
          <w:szCs w:val="28"/>
        </w:rPr>
        <w:t xml:space="preserve"> к настоящему Положению, лицо замещало должность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 непосредственно перед увольнением менее 12 полных календарных месяцев, то к размеру дополнительного материального обеспечения, устанавливаемому согласно </w:t>
      </w:r>
      <w:hyperlink w:anchor="sub_5">
        <w:r>
          <w:rPr>
            <w:rStyle w:val="InternetLink"/>
            <w:color w:val="000000"/>
            <w:sz w:val="28"/>
            <w:szCs w:val="28"/>
            <w:u w:val="none"/>
          </w:rPr>
          <w:t>пункта</w:t>
        </w:r>
      </w:hyperlink>
      <w:r>
        <w:rPr>
          <w:color w:val="000000"/>
          <w:sz w:val="28"/>
          <w:szCs w:val="28"/>
        </w:rPr>
        <w:t xml:space="preserve"> 5 настоящего Положения, вводится поправочный коэффициент К2, определяемый по форму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К2 = ----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12                                                                                            где П2 - количество полных календарных месяцев, в течение которых замещалась должность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 непосредственно перед увольн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аличии у лица, замещавшего должность </w:t>
      </w:r>
      <w:r>
        <w:rPr>
          <w:sz w:val="28"/>
          <w:szCs w:val="28"/>
        </w:rPr>
        <w:t>муниципальной службы</w:t>
      </w:r>
      <w:r>
        <w:rPr>
          <w:color w:val="000000"/>
          <w:sz w:val="28"/>
          <w:szCs w:val="28"/>
        </w:rPr>
        <w:t xml:space="preserve"> и получавшего ранее доплату к государственной пенсии, одновременно обоих случаев, указанных в </w:t>
      </w:r>
      <w:hyperlink w:anchor="sub_100302">
        <w:r>
          <w:rPr>
            <w:rStyle w:val="InternetLink"/>
            <w:color w:val="000000"/>
            <w:sz w:val="28"/>
            <w:szCs w:val="28"/>
            <w:u w:val="none"/>
          </w:rPr>
          <w:t xml:space="preserve">абзацах </w:t>
        </w:r>
      </w:hyperlink>
      <w:hyperlink w:anchor="sub_100304">
        <w:r>
          <w:rPr>
            <w:rStyle w:val="InternetLink"/>
            <w:color w:val="000000"/>
            <w:sz w:val="28"/>
            <w:szCs w:val="28"/>
            <w:u w:val="none"/>
          </w:rPr>
          <w:t>третьем</w:t>
        </w:r>
      </w:hyperlink>
      <w:r>
        <w:rPr>
          <w:color w:val="000000"/>
          <w:sz w:val="28"/>
          <w:szCs w:val="28"/>
        </w:rPr>
        <w:t xml:space="preserve"> и четвертым настоящего пункта, применяются сразу два коэффициента К1 и К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дополнительного материального обеспечения, устанавливаемый с применением коэффициентов К1 и К2, не должен быть ниже 25 процентов от </w:t>
      </w:r>
    </w:p>
    <w:p>
      <w:pPr>
        <w:pStyle w:val="Normal"/>
        <w:ind w:firstLine="72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  <w:t>6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olor w:val="000000"/>
          <w:sz w:val="28"/>
          <w:szCs w:val="28"/>
        </w:rPr>
        <w:t>размера базовой части трудовой пенсии по старости, инвалидности, устанавливаемой в соответствии с федеральным законодательств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Выплата </w:t>
      </w:r>
      <w:hyperlink w:anchor="sub_202">
        <w:r>
          <w:rPr>
            <w:rStyle w:val="InternetLink"/>
            <w:color w:val="000000"/>
            <w:sz w:val="28"/>
            <w:szCs w:val="28"/>
            <w:u w:val="none"/>
          </w:rPr>
          <w:t>дополнительного материального обеспечени</w:t>
        </w:r>
      </w:hyperlink>
      <w:r>
        <w:rPr>
          <w:color w:val="000000"/>
          <w:sz w:val="28"/>
          <w:szCs w:val="28"/>
        </w:rPr>
        <w:t xml:space="preserve">я, назначенного  согласно  данному  Положению,  прекращается  в  случае  принятия  соответствующего  </w:t>
      </w:r>
      <w:r>
        <w:rPr>
          <w:sz w:val="28"/>
          <w:szCs w:val="28"/>
        </w:rPr>
        <w:t xml:space="preserve">Решения Советом муниципального образования Отрадненский район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Отрадненского района </w:t>
        <w:tab/>
        <w:tab/>
        <w:tab/>
        <w:tab/>
        <w:tab/>
        <w:t xml:space="preserve">            В.Н. Раз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дополнительном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м обеспечении лиц,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замещавших  муниципальны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должности и должности муниципальной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 xml:space="preserve">службы Благодарненского сельского 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радненского  района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(работы), учитыва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счислении стажа муниципальной службы, дающего  право на дополнительное материаль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стажа муниципальной службы, дающего право на дополнительное материальное обеспечение, учит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иоды замещения муниципальных должностей и муниципальных должностей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ериоды замещения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ериоды государственной служ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на государственных должностях федеральных государственных служащих, предусмотренных Реестром государственных должностей федеральных государственных служащих, утвержденным Указом Президента РФ от 31 декабря 2005 г. № 1574 «О Реестре должностей федеральной государственной гражданской службы», и государственных должностях федеральной государственной службы, предусмотренных перечнями государственных должностей федеральной государственной службы, являющимися соответствующими разделами Реестра государственных должностей государственной службы Российской Федерации, а также на государственных должностях государственной службы субъектов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на должностях в федеральных государственных органах, не включен-</w:t>
        <w:br/>
        <w:t>ных в Реестр государственных должностей федеральных государственных служащих или перечни государственных должностей федеральной государственной службы Реестра государственных должностей государственной службы Российской Федерации, после введения указанных реестров, в случаях последующего включения этих должностей в соответствующий перечень государственных должностей федеральной  государствен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на должностях прокурорских работников в прокуратуре Российской</w:t>
        <w:br/>
        <w:t>Федерации в соответствии с федеральным закон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иоды военной службы в порядке, установленном федеральным законом, периоды службы в органах внутренних дел, налоговой полиции, таможенных органах, учреждениях и органах уголовно-исполнитель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ериоды замещения должностей, в том числе выборных, на постоянной основе с 1 января 1992 года до введения в действие Сводного перечня государственных должностей Российской Федерации, Реестра государственных должностей федеральных государственных служащих или перечней государственных должностей федеральной государственной службы, являющихся соответствующими разделами Реестра государственных должностей государственной службы Российской Федераци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Администрации Президента Российской Федерации, государствен</w:t>
        <w:softHyphen/>
        <w:t>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Совете Безопасности Российской Федерации и его аппара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контрольно-бюджетном комитете при Государственной Думе Федерального Собрания Российской Федерации, в органах народного контро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в Правительстве Российской Федерации (Совете Министров -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</w:t>
        <w:softHyphen/>
        <w:t>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в Конституционном Суде Российской Федерации, Верховном Суде Российской Федерации, Высшем Арбитражном Суде Российской Федерации, федеральных судах (судах, государственном арбитраже), а также в прокуратуре  Российской  Федерации  (органах прокуратуры) и их аппара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в Центральной избирательной комиссии Российской Федерации и ее аппар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в Счетной палате Российской Федерации и ее аппарат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в органах государственной власти субъектов Российской Федерации и иных государственных органах, образованных в соответст</w:t>
        <w:softHyphen/>
        <w:t>вии с Конституциями (уставами) субъектов Российской Федерации, в выс</w:t>
        <w:softHyphen/>
        <w:t>ших государственных органах автономных республик, в местных государственных органах (краевых, областных Советах народных депутатов, Советах народных депутатов автономных областей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) в упраздненных государственных учреждениях, функции государственного управления которых переданы федеральным государственным орга-</w:t>
      </w:r>
    </w:p>
    <w:p>
      <w:pPr>
        <w:pStyle w:val="Normal"/>
        <w:jc w:val="both"/>
        <w:rPr/>
      </w:pPr>
      <w:r>
        <w:rPr>
          <w:sz w:val="28"/>
          <w:szCs w:val="28"/>
        </w:rPr>
        <w:t>нам, либо в государственных учреждениях, преобразованных   в   федеральные   государственные органы, а также в государственных   учреждениях,   должности   в   которых   были   включены   в перечни государственных      должностей  федеральной    государственной службы, являющиеся     соответствующими     разделами     Реестра     государ</w:t>
        <w:softHyphen/>
        <w:t>ственных должностей государственной служб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ериоды замещения гражданами Российской Федерации</w:t>
        <w:br/>
        <w:t>должностей в межгосударственных (межправительственных) органах,</w:t>
        <w:br/>
        <w:t>созданных</w:t>
        <w:tab/>
        <w:t>государствами участниками Содружества Независимых Государств с участие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</w:t>
        <w:softHyphen/>
        <w:t>союзных работников, избранных (делегированных) в орган первич</w:t>
        <w:softHyphen/>
        <w:t>ной профсоюзной организации, созданной в государственном органе, в соответствии с федеральным закон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ериоды замещения должностей, в том числе выборных на постоянной основе, в органах государственной власти и управления, а также в организациях и учреждениях, осуществлявших в соответствии с законодатель</w:t>
        <w:softHyphen/>
        <w:t>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в Верховном Совете СССР и Президиуме Верховного Совета СССР, Верховных Советах и президиумах Верховных Советов союзных и автономных республик, краевых и областных Советах народных депутатов (Советах депутатов трудящихся).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Совете Министров СССР, Кабинете Министров СССР, Комитете по</w:t>
        <w:br/>
        <w:t>оперативному управлению народным хозяйством СССР, Межреспубликанском</w:t>
        <w:br/>
        <w:t>(Межгосударственном) экономическом комитете, органах государственного управления Совета Министров СССР и органах государственного управления     при Совете Министров СССР, Советах    Министров (правительствах) союзных и автономных республик, органах государственного управления Советов Министров (правительств) союзных и автоном</w:t>
        <w:softHyphen/>
        <w:t>ных республик, органах государственного управления при Советах Мини</w:t>
        <w:softHyphen/>
        <w:t>стров (правительствах) союзных и автономных республик, исполнительных комитетах краевых, областных Советов народных  депутатов (Советов депутатов трудящихся) автономных областей и автономных округов, исполнительных комитетах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в министерствах и ведомствах СССР, союзных и автономных республик и их органах управления на территории СССР (в том числе периоды после 31 декабря 1991 года до увольнения работника, но не позднее завершения мероприятий, связанных с ликвидацией этих министерств и ведомст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</w:t>
        <w:tab/>
        <w:t>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в Комитете конституционного надзора СССР, Контрольной палате</w:t>
        <w:br/>
        <w:t>СССР, органах народного контроля, органах государственного арбитража, судах и органах прокуратуры ССС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) в советах народного хозяйства всех уровн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в государственных объединениях союзного, союзно-респуб</w:t>
        <w:softHyphen/>
        <w:t>ликанского и республиканского подчинения, созданных решениями Совета Министров СССР или Советов Министров (правительств) союзных республ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) в государственных концернах, ассоциациях, иных государственных организациях, созданных решениями Совета Министров СССР или Советов Министров (правительств) союзных республи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) в ЦК КПСС, ЦК КП союзных республик, крайкомах, обкомах, окружкомах, райкомах, горкомах и их аппаратах, на должностях в парткомах органов государственной власти и управления до 14 марта 1990 года (дня введения в действие в новой редакции статьи 6 Конституции (Основного Закона) СССР (Ведомости Съезда народных депутатов СССР и Верховного Совета СССР, 1990, N 12, ст. 189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) в аппаратах ЦК ВЛКСМ, ЦК ЛКСМ союзных республик, крайкомов, обкомов, райкомов, горкомов, а также в комитетах ВЛКСМ органов государственной власти и управления, не включая периоды работы на должностях в комитетах ВЛКСМ на предприятиях, в организациях и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) в центральных профсоюзных органах Союза ССР, профсоюзных органах союзных республик, краев, областей, городов, районов, районов в городах и их аппаратах, на должностях в профкомах органов государственной  власти   и   управления, не   включая  периоды  работы  в   профкомах   на предприятиях, в организациях и учрежд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9) периоды обучения государственных служащих (работников) с отрывом от службы (работы) в учебных заведениях для получения дополнительного профессионального образования, повышения квалификации или переподготовки   (стажировки)   в случае их направления на обуч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едеральным государственным органом при замещении государственной должности (для продолжения работы) в федеральном государственном органе после окончания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рганом государственной власти и управления, а также организациями и учреждениями, осуществлявшими в соответствии с законодательством Союза ССР и союзных республик отдельные функции государственного управления, при продолжении работы в указанных органах (организациях и учреждениях) после окончания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ериоды работы (службы) специалистов на руководящих должностях, в совокупности не превышающие 5 лет, опыт и знания по которой были необходимы государственным  и муниципальным  служащим</w:t>
        <w:tab/>
        <w:t>для выполнения обязанностей по замещавшейся государственной должности государственной службы Краснодарского края  либо муниципальной должности муниципальной  служ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Благодар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Отрадненского района </w:t>
        <w:tab/>
        <w:tab/>
        <w:tab/>
        <w:tab/>
        <w:tab/>
        <w:t xml:space="preserve">            В.Н. Разум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8">
    <w:name w:val="Комментарий"/>
    <w:basedOn w:val="Normal"/>
    <w:next w:val="Normal"/>
    <w:qFormat/>
    <w:pPr>
      <w:overflowPunct w:val="true"/>
      <w:ind w:left="170" w:hanging="170"/>
      <w:jc w:val="both"/>
      <w:textAlignment w:val="auto"/>
    </w:pPr>
    <w:rPr>
      <w:rFonts w:ascii="Arial" w:hAnsi="Arial" w:cs="Arial"/>
      <w:i/>
      <w:iCs/>
      <w:color w:val="800080"/>
      <w:sz w:val="20"/>
    </w:rPr>
  </w:style>
  <w:style w:type="paragraph" w:styleId="Style19">
    <w:name w:val="Заголовок статьи"/>
    <w:basedOn w:val="Normal"/>
    <w:next w:val="Normal"/>
    <w:qFormat/>
    <w:pPr>
      <w:overflowPunct w:val="true"/>
      <w:ind w:left="1612" w:hanging="2504"/>
      <w:jc w:val="both"/>
      <w:textAlignment w:val="auto"/>
    </w:pPr>
    <w:rPr>
      <w:rFonts w:ascii="Arial" w:hAnsi="Arial" w:cs="Arial"/>
      <w:sz w:val="20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8:00Z</dcterms:created>
  <dc:creator>Посевина Л А</dc:creator>
  <dc:description/>
  <cp:keywords/>
  <dc:language>en-US</dc:language>
  <cp:lastModifiedBy>Общий отдел</cp:lastModifiedBy>
  <cp:lastPrinted>2009-06-18T13:19:00Z</cp:lastPrinted>
  <dcterms:modified xsi:type="dcterms:W3CDTF">2010-06-18T04:58:00Z</dcterms:modified>
  <cp:revision>2</cp:revision>
  <dc:subject/>
  <dc:title>РЕШЕНИЕ</dc:title>
</cp:coreProperties>
</file>