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БЛАГОДАР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РАД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ЯТЬДЕСЯТ ТРЕТЬ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22.09.2009 г.  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7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лагодар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представительного органа муниципального образования Благодарненское  сельское посе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 ноября 2005 года № 7 «О земельном нало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Благодарненского сельского поселения Отрадненского района р е ш и л: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Внести в решение представительного органа муниципального образования Благодарненское  сельское поселение  от 2 ноября 2005 года № 7 «О земельном налоге» следующие изменения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  <w:tab/>
        <w:t xml:space="preserve">Положение о земельном налоге изложить в новой редакции согласно приложению к настоящему решению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Опубликовать настоящее решение в районной газете «Сельская Жизнь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Настоящее решение вступает в силу с 1 января 2010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лагодарне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ab/>
        <w:tab/>
        <w:tab/>
        <w:tab/>
        <w:tab/>
        <w:t>В.В. Лиу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Благодарненского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ненского района 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2.09.2009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47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земельном налог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бщие положен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земельном налоге (далее — Положение) определяет в соответствии с главой 31 «Земельный налог» Налогового кодекса Российской Федерации налоговые ставки, порядок и сроки уплаты земельного налога (далее — налог), налоговые льготы, основания и порядок их применения, включая установление размера не облагаемой налогом суммы для отдельных категорий налогоплательщ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Налоговые ставки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е ставки устанавливаются в следующих размерах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20"/>
        <w:gridCol w:w="4110"/>
        <w:gridCol w:w="14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ем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разрешенного исполь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земельного налога,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сельскохозяйственного назначе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д домами многоэтажн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д домами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дачных и садоводческих объединений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гаражей и автостоя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учреждений и организаций народ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д промышленными объек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д административно -управленческими и обществен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под объектами оздоровительного и рекреационного на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сельскохозяйственного исполь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особо охраняемы </w:t>
              <w:br/>
              <w:t>территор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водного фонда за исключением земель, находящихся в государственной собствен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Отчетный период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ными периодами для налогоплательщиков-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 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Порядок и сроки предоставления налогоплательщиками документов, подтверждающих право на уменьшение налоговой базы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Установить, что документы, подтверждающие право на уменьшение налоговой базы в соответствии с главой 31 Налогового кодекса Российской Федерации, предоставляются в налоговые органы по месту нахождения земельного участка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ами — организациями и физическими лицами, являющимися индивидуальными предпринимателями, - в сроки, установленные для предоставления налоговых расчетов по авансовым платежам по налогу и налоговой декларации по налогу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ами — физическими лицами, уплачивающими налог на основании налогового уведомления, - в срок до 1 апреля текущего налогового периода. В случае возникновения (утраты) до окончания налогового периода права на уменьшение налоговой базы, налогоплательщиками предоставляются документы, подтверждающие возникновение (утрату) данного права, в течение 15 дней со дня его возникновения (утраты). 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Порядок и сроки уплаты налога и авансового платежа по налогу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Налогоплательщики уплачивают сумму налога по итогам налогового периода не позднее 1 марта года, следующего за истекшим налоговым периодом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Налогоплательщики — физические лица, уплачивающие налог на основании налогового уведомления, уплачивают один авансовый платеж по налогу не позднее 1 сентября текущего налогового периода в размере 1/2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Налогоплательщики — организации и физические лица, являющиеся - индивидуальными предпринимателями, уплачивают суммы авансовых платежей по налогу не позднее 5 мая, 5 августа, 5 ноября соответственно за истекшие отчетные периоды — первый, второй и третий кварталы текущего года в размере 1/4  соответствующей налоговой ставки процентной доли кадастровой стоимости земельного участка по состоянию на 1 января 2010 года, являющегося налоговым периодом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лагодарненского сельског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 Отрадненского района </w:t>
        <w:tab/>
        <w:tab/>
        <w:tab/>
        <w:tab/>
        <w:tab/>
        <w:tab/>
        <w:t>В.В. Лиу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50:00Z</dcterms:created>
  <dc:creator>Финансист</dc:creator>
  <dc:description/>
  <cp:keywords/>
  <dc:language>en-US</dc:language>
  <cp:lastModifiedBy>Общий отдел</cp:lastModifiedBy>
  <cp:lastPrinted>2009-09-29T09:26:00Z</cp:lastPrinted>
  <dcterms:modified xsi:type="dcterms:W3CDTF">2010-06-18T04:50:00Z</dcterms:modified>
  <cp:revision>2</cp:revision>
  <dc:subject/>
  <dc:title/>
</cp:coreProperties>
</file>