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ragraph">
              <wp:posOffset>-483235</wp:posOffset>
            </wp:positionV>
            <wp:extent cx="430530" cy="52133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АДМИНИСТРАЦИЯ БЛАГОДАРНЕ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8.2010 года </w:t>
        <w:tab/>
        <w:tab/>
        <w:tab/>
        <w:tab/>
        <w:tab/>
        <w:tab/>
        <w:tab/>
        <w:t xml:space="preserve">                           № 30</w:t>
      </w:r>
    </w:p>
    <w:p>
      <w:pPr>
        <w:pStyle w:val="Normal"/>
        <w:jc w:val="center"/>
        <w:rPr/>
      </w:pPr>
      <w:r>
        <w:rPr/>
        <w:t>с. Благодарное</w:t>
      </w:r>
    </w:p>
    <w:p>
      <w:pPr>
        <w:pStyle w:val="Style21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мероприятий по совершенствованию правового положения муниципальных учреждений Благодарненского 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одготовки реализации Федерального закона от 8 мая 2010 года № 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организации мероприятий, связанных с совершенствованием правового положения муниципальных    учреждений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  <w:tab/>
        <w:t>Утвердить план мероприятий по совершенствованию правового положения муниципальных учреждений Благодарненского сельского поселения Отрадненского района (далее – план мероприятий)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Руководителям: муниципального учреждения культуры «Социально-культурное объединение Благодарненского сельского поселения» (Матвийчук) до 12 сентября 2010 года представить в финансовый  орган  администрации Благодарненского  сельского поселения, утвержденные ведомственные планы мероприятий по реализации Федерального закона от 8 мая 2010 года № 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органу администрации Благодарненского  сельского поселения  Отрадненского района (Шаховцевой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мониторинг выполнения мероприятий, в том числе в части исполнения организационны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о 20 октября 2010 года и 20 января 2011 года докладывать о выполнении плана мероприятий и ведомственных планов по реализации Федерального закона от 8 мая 2010 года № 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главе Благодарненского  сельского поселения Отрадн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 вступает в силу со дня его подписания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лава Благодарненского сельского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 xml:space="preserve">В.В. Лиунов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Благодарн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радненского района </w:t>
        <w:tab/>
        <w:tab/>
        <w:tab/>
        <w:tab/>
        <w:t>В.Н. Раз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поселения </w:t>
        <w:tab/>
        <w:tab/>
        <w:tab/>
        <w:tab/>
        <w:tab/>
        <w:t xml:space="preserve">А.Н. Фоменко </w:t>
      </w:r>
    </w:p>
    <w:p>
      <w:pPr>
        <w:pStyle w:val="TextBody"/>
        <w:snapToGrid w:val="false"/>
        <w:spacing w:before="0" w:after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0" w:after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0" w:after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0" w:after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0" w:after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napToGrid w:val="false"/>
        <w:spacing w:before="0" w:after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0" w:after="0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ind w:firstLine="907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ind w:firstLine="9072"/>
        <w:jc w:val="center"/>
        <w:rPr/>
      </w:pPr>
      <w:r>
        <w:rPr>
          <w:sz w:val="28"/>
          <w:szCs w:val="28"/>
        </w:rPr>
        <w:t>Благодарненского сельского поселения</w:t>
      </w:r>
    </w:p>
    <w:p>
      <w:pPr>
        <w:pStyle w:val="TextBody"/>
        <w:spacing w:before="0" w:after="0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 24.08.2010 года  № 30</w:t>
      </w:r>
    </w:p>
    <w:p>
      <w:pPr>
        <w:pStyle w:val="Style21"/>
        <w:spacing w:lineRule="auto" w:line="24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совершенствованию правового положения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Благодарн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217"/>
        <w:gridCol w:w="18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азработка нормативных правовых а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решение Совета Благодарненского  сельского поселения от 26.06.2008 года № 172 «Об утверждении Положения  о порядке владения, пользования и  распоряжения муниципальным имуществом Благодарненского   сельского    поселения Отрадне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Благодарненского  сельского поселения Отрадненского района об утверждении порядка осуществления контроля за деятельностью муниципальных  учрежде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Благодарненского  сельского поселения Отрадненского райо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но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Благодарненского  сельского поселения Отрадненского района о порядке определения видов особо ценного имущества и установления порядка отнесения имущества учреждения к категории особо ценного движимого имуще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Благодарненского  сельского поселения Отрадненского райо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но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Благодарненского  сельского поселения Отрадненского района об определении  порядка определения перечней ценного движимого имущества в отношении   учреждения, созданного на базе имущества, находящегося в собственности Благодарненского  сельского поселения Отрадне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Благодарненского  сельского поселения Отрадненского райо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но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администрации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остановление главы Благодарненского  сельского поселения от 11.12.2007 года № 133  « О создании муниципального учреждения культуры «Социально-культурное объединение Благодарненского  сельского поселения»»  путем изменения типа существующего муниципального учреждения культуры «Социально-культурное объединение Благодарненского  сельского поселения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Благодарненского  сельского поселения Отрадненского райо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но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учреждения культуры «Социально-культурное объединение Благодарненского  сельского поселения»»  (Матвийчу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Благодарненского  сельского поселения Отрадненского района об определении порядка финансового обеспечения осуществления бюджетными учреждениями полномочий органов местного самоуправления по исполнению публичных обязательств перед физическим лицом, подлежащих исполнению в денежной форме, а также утверждение перечня публичных обязательст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но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, финансист  администрации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Благодарненского  сельского поселения Отрадненского района об утверждении порядка финансового обеспечения  осуществления бюджетными учреждениями полномочий органов местного самоуправления по исполнению публичных обязательст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но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администрации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ядка определения объема и условий предоставления субсидий   учреждениям на возмещение нормативных затрат, связанных с оказанием ими в соответствии с муниципальным заданием муниципа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Благодарненского  сельского поселения Отрадне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ноября 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Благодарненского  сельского поселения Отрадненского района,  главный бухгалтер администрации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ядка создания, реорганизации и ликвидации муниципальных    учреждений, находящихся в ведении Благодарненского  сельского поселения Отрадне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ноября 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несение изменений в нормативно-правовые акты Благодарненского  сельского поселения Отрадненского района в связи с принятием Федерального закона от 8 мая 2010 г.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ноября 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Благодарненского  сельского поселения Отрадненского района,  главный бухгалтер администрации Благодарненского  сельского поселения Отрадненского района Начальник общего отдела администрации Благодарненского  сельского поселения Отрадненского района Директор муниципального учреждения культуры «Социально-культурное объединение Благодарненского  сельского поселения»»  (Матвийчук)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ринятие нормативных правовых актов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становление порядка определения платы за оказание муниципальным   учреждением гражданам и юридическим лицам услуг (выполнения работ),  относящихся к основным видам деятельности бюджетного учреж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сент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администрации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пределение порядка составления финансово-хозяйственной деятельности подведомственных муниципальных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сент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бухгалтер администрации Благодарненского  сельского поселения Отрадненского района, главный бухгалтер муниципального   учреждения культуры «СКО Благодарненского сельского поселения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становление порядка учета и хранения исполнительных документов и иных документов, связанных с их исполнени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сент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администрации Благодарненского  сельского поселения Отрадненского района, главный бухгалтер муниципального   учреждения культуры «СКО Благодарнен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становление предельно допустимых значений просроченной кредиторской задолженности бюджетного учреждения, превышение которых влечет к расторжению по инициативе работодателя в соответствии с Трудовым кодексом Российской Федерации трудового договора с руководителем бюджетного учрежде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администрации Благодарненского  сельского поселения Отрадненского района, главный бухгалтер муниципального   учреждения культуры «СКО Благодарнен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готовка проекта постановления администрации Благодарненского  сельского поселения Отрадненского района об утверждении формы примерного трудового договора с руководителем муниципального учрежде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сент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несение изменений в нормативно-правовые акты Благодарненского  сельского поселения Отрадненского района в связи с принятием Федерального закона от 8 мая 2010 г.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Благодарненского  сельского поселения Отрадненского района,  главный бухгалтер администрации Благодарненского  сельского поселения Отрадненского района Начальник общего отдела администрации Благодарненского  сельского поселения Отрадненского района Директор муниципального учреждения культуры «Социально-культурное объединение Благодарненского  сельского поселения»»  (Матвийчу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становление перечня сведений, которые должны содержаться в отчетах муниципальных учреждений об их деятельности и об использовании закрепленного за ними имуще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сент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администрации Благодарненского  сельского поселения Отрадненского района, главный бухгалтер муниципального   учреждения культуры «СКО Благодарнен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становление порядка санкционирования расходов бюджетных учреждений, источником финансового обеспечения которых являются субсидии, полученные в соответствии с абзацем 2 части 1 статью 78 Бюджетного кодекса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сент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администрации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тверждение перечней особо ценного движимого имущества   учреждений Благодарненского  сельского поселения Отрадне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сентября 2010 г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Благодарненского  сельского поселения Отрадненского района,  главный бухгалтер администрации Благодарненского  сельского поселения Отрадненского района</w:t>
            </w:r>
          </w:p>
        </w:tc>
      </w:tr>
      <w:tr>
        <w:trPr>
          <w:trHeight w:val="16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рганизацио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тверждение по представлению соответствующих бюджетных учреждений перечня недвижимого имущества, закрепленного за ними учредителем или приобретенного бюджетным учреждением за счет средств, выделенных им учредителям на приобретение такого имущества в целях расчета субсидий подведомственным бюджетным учреждения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екабря 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Благодарненского  сельского поселения Отрадненского района,  главный бухгалтер администрации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еспечение принятия решения об отнесении движимого имущества бюджетных учреждений  к особо ценному движимому имуществу , утверждение перечней особо ценного движимого имуще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января 2011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ормирование и утверждение муниципальных заданий муниципальными  учреждениями на 2011 го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января  2011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Благодарненского  сельского поселения Отрадненского района,  главный бухгалтер администрации Благодарненского  сельского поселения Отрадне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еспечение внесение изменений в уставы    учреждений Благодарненского  сельского поселения Отрадне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й акт Благодарненского 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декабря 2011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Благодарненского  сельского поселения Отрадненского района,  главный бухгалтер администрации Благодарненского  сельского поселения Отрадненского района Начальник общего отдела администрации Благодарненского  сельского поселения Отрадненского района Директор муниципального учреждения культуры «Социально-культурное объединение Благодарненского  сельского поселения»»  (Матвийчук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поселения </w:t>
        <w:tab/>
        <w:tab/>
        <w:tab/>
        <w:tab/>
        <w:tab/>
        <w:tab/>
        <w:tab/>
        <w:tab/>
        <w:tab/>
        <w:tab/>
        <w:tab/>
        <w:tab/>
        <w:t xml:space="preserve">А.Н. Фо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вестник"/>
    <w:basedOn w:val="Normal"/>
    <w:qFormat/>
    <w:pPr>
      <w:autoSpaceDE w:val="false"/>
      <w:spacing w:lineRule="atLeast" w:line="140"/>
      <w:ind w:firstLine="170"/>
      <w:jc w:val="both"/>
    </w:pPr>
    <w:rPr>
      <w:rFonts w:ascii="Pragmatica" w:hAnsi="Pragmatica" w:cs="Pragmatica"/>
      <w:spacing w:val="-15"/>
      <w:sz w:val="14"/>
      <w:szCs w:val="14"/>
    </w:rPr>
  </w:style>
  <w:style w:type="paragraph" w:styleId="Style20">
    <w:name w:val="вестник подпись"/>
    <w:basedOn w:val="Style19"/>
    <w:qFormat/>
    <w:pPr>
      <w:ind w:hanging="0"/>
    </w:pPr>
    <w:rPr>
      <w:b/>
      <w:bCs/>
      <w:i/>
      <w:iCs/>
    </w:rPr>
  </w:style>
  <w:style w:type="paragraph" w:styleId="Style21">
    <w:name w:val="вестник шапка"/>
    <w:basedOn w:val="Style19"/>
    <w:qFormat/>
    <w:pPr>
      <w:ind w:hanging="0"/>
      <w:jc w:val="center"/>
    </w:pPr>
    <w:rPr>
      <w:b/>
      <w:bCs/>
    </w:rPr>
  </w:style>
  <w:style w:type="paragraph" w:styleId="11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39"/>
      <w:ind w:firstLine="559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4:00Z</dcterms:created>
  <dc:creator>Лена</dc:creator>
  <dc:description/>
  <cp:keywords/>
  <dc:language>en-US</dc:language>
  <cp:lastModifiedBy>Алексей</cp:lastModifiedBy>
  <cp:lastPrinted>2010-11-18T09:18:00Z</cp:lastPrinted>
  <dcterms:modified xsi:type="dcterms:W3CDTF">2010-11-24T08:04:00Z</dcterms:modified>
  <cp:revision>2</cp:revision>
  <dc:subject/>
  <dc:title>ПО С Т А Н О В Л Е Н И Е</dc:title>
</cp:coreProperties>
</file>