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1.2011 года </w:t>
        <w:tab/>
        <w:tab/>
        <w:tab/>
        <w:tab/>
        <w:tab/>
        <w:tab/>
        <w:tab/>
        <w:t xml:space="preserve">                           № 45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Style20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</w:rPr>
        <w:t>Об опубликовании проекта бюджета Благодарненского сельского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</w:rPr>
        <w:t>поселения Отрадненского района на 2011 год, назначении даты проведения публичных слушаний,  образовании оргкомитета по  проведению публичных слушаний по рассмотрению проекта бюджета  Благодарненского сельского поселения Отрадненского района на 2011 год и рабочей группы по учету предложений по проекту бюджета Благодарненского сельского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</w:rPr>
        <w:t>поселения Отрадненского района на 2011 год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проект бюджета Благодарненского сельского поселения Отрадненского района на 2011 год в газете «Сельская жизнь».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бюджета Благодарненского сельского поселения Отрадненского района на 2011 год»  на 7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2010 года в 14-00 в кабинете главы Благодарненского сельского поселения, по адресу:  село Благодарное, улица Коммунаров, 2-а.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овать оргкомитет по проведению публичных слушаний по теме «Рассмотрение проекта бюджета Благодарненского сельского поселения Отрадненского района на 2011 год» и утвердить его состав (приложение №1). 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ь рабочую группу по учету предложений по проекту бюджета Благодарненского сельского поселения Отрадненского района на 2011 год и утвердить её состав (приложение № 2).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возложить на заместителя главы Благодарненского сельского поселения Отрадненского района В.Н. Разумова.</w:t>
      </w:r>
    </w:p>
    <w:p>
      <w:pPr>
        <w:pStyle w:val="Style21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Благодарненского 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Отрадненского района</w:t>
        <w:tab/>
        <w:tab/>
        <w:tab/>
        <w:tab/>
        <w:t xml:space="preserve">В.Н. Разу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Благода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 администрации Благодарнен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Отрадненского района</w:t>
        <w:tab/>
        <w:tab/>
        <w:tab/>
        <w:tab/>
        <w:t xml:space="preserve">В.В. Шевченк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ВЕРЖДЕН</w:t>
      </w:r>
    </w:p>
    <w:p>
      <w:pPr>
        <w:pStyle w:val="Style21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тановлением администрации Благодарненского сельского поселения Отрадненского района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1.2010 года № 45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 «Рассмотрение проекта бюджета Благодарненского сельского поселения Отрадненского района на 2011 год»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ов Владимир Николаевич – заместитель главы Благодарненского сельского поселения Отрадненского района, председатель оргкомитета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ы оргкомитета: 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ндаренко Анатолий Михайлович 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утат Совета Благодарненского сельского поселения, член  </w:t>
      </w:r>
      <w:r>
        <w:rPr>
          <w:rFonts w:cs="Times New Roman" w:ascii="Times New Roman" w:hAnsi="Times New Roman"/>
          <w:sz w:val="28"/>
          <w:szCs w:val="28"/>
        </w:rPr>
        <w:t>постоянной комиссия по вопросам экономики, бюджета, инвестиций и контролю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зуляка Сергей Викторович 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депутат Совета Благодарненского сельского поселения, председатель  </w:t>
      </w:r>
      <w:r>
        <w:rPr>
          <w:rFonts w:cs="Times New Roman" w:ascii="Times New Roman" w:hAnsi="Times New Roman"/>
          <w:sz w:val="28"/>
          <w:szCs w:val="28"/>
        </w:rPr>
        <w:t>постоянной комиссия по вопросам экономики, бюджета, инвестиций и контро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менко Алексей Николаевич - начальник общего отдела администрации Благодарненского сельского поселения Отраднен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евченко Валентина Васильевна – главный бухгалтер администрации Благодарненского сельского поселения Отрадненского района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 Благода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Н.Фо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2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ВЕРЖДЕН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 Благодарненского сельского поселения Отрадненского района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1.2010 года № 45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бюджета Благодарненского сельского поселения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дненского района на 2011 год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аховцева Ольга Владимировна – финансист администрации Благодарненского сельского поселения Отрадненского района, председатель рабочей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юбанова Наталия Николаевна – учетчик - кассир администрации Благодарненского сельского поселения Отрадне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енко Анастасия Николаевна – секретарь – делопроизводитель администрации Благодарненского сельского поселения Отрадненского района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 Благода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Н.Фо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;Courier New" w:hAnsi="Pragmatica;Courier New" w:cs="Pragmatica;Courier New"/>
      <w:spacing w:val="-15"/>
      <w:sz w:val="14"/>
      <w:szCs w:val="14"/>
    </w:rPr>
  </w:style>
  <w:style w:type="paragraph" w:styleId="Style19">
    <w:name w:val="вестник подпись"/>
    <w:basedOn w:val="Style18"/>
    <w:qFormat/>
    <w:pPr>
      <w:ind w:hanging="0"/>
    </w:pPr>
    <w:rPr>
      <w:b/>
      <w:bCs/>
      <w:i/>
      <w:iCs/>
    </w:rPr>
  </w:style>
  <w:style w:type="paragraph" w:styleId="Style20">
    <w:name w:val="вестник шапка"/>
    <w:basedOn w:val="Style18"/>
    <w:qFormat/>
    <w:pPr>
      <w:ind w:hanging="0"/>
      <w:jc w:val="center"/>
    </w:pPr>
    <w:rPr>
      <w:b/>
      <w:bCs/>
    </w:rPr>
  </w:style>
  <w:style w:type="paragraph" w:styleId="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6:00Z</dcterms:created>
  <dc:creator>Лена</dc:creator>
  <dc:description/>
  <cp:keywords/>
  <dc:language>en-US</dc:language>
  <cp:lastModifiedBy>Алексей</cp:lastModifiedBy>
  <cp:lastPrinted>2010-11-26T11:55:00Z</cp:lastPrinted>
  <dcterms:modified xsi:type="dcterms:W3CDTF">2010-11-26T08:56:00Z</dcterms:modified>
  <cp:revision>2</cp:revision>
  <dc:subject/>
  <dc:title>ПО С Т А Н О В Л Е Н И Е</dc:title>
</cp:coreProperties>
</file>