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 14.07.2006 года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u w:val="single"/>
        </w:rPr>
        <w:t>№52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Благодар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я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ерриториальном общественном самоу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 в целях организации деятельности территориального общественного самоуправления в Благодарненском сельском поселении Совет Благодарненского сельского поселения 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ложение о территориальном общественном самоуправлении Благодарненского сельского поселения  (приложение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38:00Z</dcterms:created>
  <dc:creator>Blagodarka</dc:creator>
  <dc:description/>
  <cp:keywords/>
  <dc:language>en-US</dc:language>
  <cp:lastModifiedBy>Общий отдел</cp:lastModifiedBy>
  <cp:lastPrinted>2006-07-14T11:36:00Z</cp:lastPrinted>
  <dcterms:modified xsi:type="dcterms:W3CDTF">2010-06-18T04:38:00Z</dcterms:modified>
  <cp:revision>2</cp:revision>
  <dc:subject/>
  <dc:title>СОВЕТ БЛАГОДАРНЕНСКОГО СЕЛЬСКОГО ПОСЕЛЕНИЯ</dc:title>
</cp:coreProperties>
</file>