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spacing w:before="0" w:after="0"/>
        <w:ind w:firstLine="48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firstLine="4820"/>
        <w:jc w:val="center"/>
        <w:rPr/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TextBody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 15.11.2010  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й функции «Осуществление муниципального градостроительного контроля на территории Благодарненского сельского поселения  Отрадненского 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по осуществлению муниципального градостроительного контроля устанавливает порядок организации и проведения на территории Благодарненского сельского поселения проверок соблюдения муниципальных нормативных актов, правил землепользования и застройки при осуществлении градостроительной деятельности юридическими лицами, индивидуальными предпринимателями и физическими ли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существление муниципального градостроительного контроля осуще</w:t>
        <w:softHyphen/>
        <w:t>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Краснодарского края «Об административных правонарушениях» от 23июля 2003 года №608-КЗ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6 декабря 2008 года №294-ФЗ «О защите прав юридических лиц и индивидуальных предпринимателей при осуществлении го</w:t>
        <w:softHyphen/>
        <w:t>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ом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Органом, специально уполномоченным осуществлять муниципальный градостроительный контроль на территории сельского поселения, является </w:t>
      </w:r>
      <w:r>
        <w:rPr>
          <w:bCs/>
          <w:sz w:val="28"/>
          <w:szCs w:val="28"/>
        </w:rPr>
        <w:t xml:space="preserve">администрация Благодарненского сельского поселения Отрадненского района (далее – Администрация). Глава Администрации наделяет соответствующими полномочиями по исполнению </w:t>
      </w:r>
      <w:r>
        <w:rPr>
          <w:sz w:val="28"/>
          <w:szCs w:val="28"/>
        </w:rPr>
        <w:t>муниципальной функции</w:t>
      </w:r>
      <w:r>
        <w:rPr>
          <w:bCs/>
          <w:sz w:val="28"/>
          <w:szCs w:val="28"/>
        </w:rPr>
        <w:t xml:space="preserve"> должностное лицо Администрации.</w:t>
      </w:r>
    </w:p>
    <w:p>
      <w:pPr>
        <w:pStyle w:val="Style24"/>
        <w:widowControl/>
        <w:tabs>
          <w:tab w:val="clear" w:pos="708"/>
          <w:tab w:val="left" w:pos="-198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3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задачами контрол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юридических и физических лиц на осуществление градостроительной деятельности на территории сельского поселения в части строительства, реконструкции, капитального ремонта объектов капитального строительства и их ввода в эксплуатацию в соответствии с Градостроительным кодекс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реализации требований градостроительных нор</w:t>
        <w:softHyphen/>
        <w:t>мативов, правил землепользования и застройки территории сельского поселения при строительстве, реконструкции, капитальном ремонте объектов капитального строительства и вводе их в эксплуат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Контроль проводится в целях обеспечения соблюдения юридическими и физическими лицами на территории сельского поселения требований муниципальных нормативных актов, регулирующих вопросы осуще</w:t>
        <w:softHyphen/>
        <w:t>ствления градостроите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едметом контроля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над соответствием разрешению на строительство и проектной документации строительства, реконструкции и капитального ремонта  объектов капитального строительства, находящихся вне компетенции государственного строительного надз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над соответствием фактического использования объектов капитального строительства установленным Правилами землепользования и за</w:t>
        <w:softHyphen/>
        <w:t>стройки регла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арушений муниципальных правовых актов, регулирующих градостроительную деятель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Мероприятия по контролю в отношении юридических лиц и индиви</w:t>
        <w:softHyphen/>
        <w:t>дуальных предпринимателей проводятся в соответствии с настоящим Административным регламентом и согласно требованиям Федерального закона от 26 декабря 2008 года №294-ФЗ «О защите прав юридических лиц и индивидуальных предпринима</w:t>
        <w:softHyphen/>
        <w:t>телей при осуществлении государственного контроля (надзора) и муниципаль</w:t>
        <w:softHyphen/>
        <w:t>ного контро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ссмотрению при проведении контроля подлежат следующие вопро</w:t>
        <w:softHyphen/>
        <w:t>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азрешающих документов на строительство, реконструкцию и капитальный ремонт объектов капитального строитель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ектной документации на строительство, реконструкцию и капитальный ремонт объектов капитального строительства в случаях, когда это требуется в соответствии с градостроите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ъекта капитального строительства требованиям градо</w:t>
        <w:softHyphen/>
        <w:t xml:space="preserve">строительного плана земельного участка, схеме планировочной организации земельного участ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ъекта капитального строительства требованиям, уста</w:t>
        <w:softHyphen/>
        <w:t xml:space="preserve">новленным в разрешении на строительст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араметров построенного, реконструируемого, капитально отремонтированного объекта капитального строительства проектной докумен</w:t>
        <w:softHyphen/>
        <w:t xml:space="preserve">т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ение распоряжений (предписаний) органа муниципального градостроительного контроля об устранении ранее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существления контро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лановые и внеплановые проверки проводятся в форме документар</w:t>
        <w:softHyphen/>
        <w:t>ной проверки и (или) выезд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 проводится по месту нахождения органа кон</w:t>
        <w:softHyphen/>
        <w:t xml:space="preserve">тро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ездная проверка (как плановая, так и внеплановая) проводится по месту нахождения проверяемого лица и (или) по месту фактического осуществления им деятельности по строительству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лановые проверки проводятся в соответствии с ежегодным планом проверок. В планы проверок, если иное не предусмотрено действующим законода</w:t>
        <w:softHyphen/>
        <w:t xml:space="preserve">тельством, включа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государственного контроля (надзора), органами муниципального контроля совместно, указываются наименования всех участвующих в такой проверке органов.</w:t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8"/>
          <w:szCs w:val="28"/>
        </w:rPr>
        <w:t>3.3. 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"Интернет" либо иным доступ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рок до 1 сентября года, предшествующего году проведения плановых проверок, орган муниципального контроля направляет проект ежегодного плана проведения плановых проверок в прокуратуру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сле поступления из прокуратуры района предложений о внесении изменений в план проверок орган муниципального контроля рассматривает предложения прокуратуры района и по итогам их рассмотрения направляет в прокуратуру района в срок до 1 ноября года, предшествующего году проведения плановых проверок, ежегодные планы проведения плановых прове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Плановые проверки проводятся на основании соответствующего рас</w:t>
        <w:softHyphen/>
        <w:t>поряжения главы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До проведения плановой проверки не позднее чем в течение трех ра</w:t>
        <w:softHyphen/>
        <w:t>бочих дней до начала ее проведения, застройщику, подрядчику, лицу, осущест</w:t>
        <w:softHyphen/>
        <w:t>вляющему строительство, направляется письменное уведомление о дне, време</w:t>
        <w:softHyphen/>
        <w:t>ни и месте проведения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Заверенная печатью копия распоряжения главы сельского поселения о проведении проверки вручается под роспись должностным лицом, проводя</w:t>
        <w:softHyphen/>
        <w:t>щим проверку, проверяемому лицу или его уполномоченному представителю одновременно с предъявлением служебного удостове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Внеплановые проверки проводятся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исполнения юридическим лицом, индивидуальным предпринимателем ранее выданного предписания об устранении выявленного нарушения требований, установленных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в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 (как плановая, так и внеплановая) проводится по мес</w:t>
        <w:softHyphen/>
        <w:t>ту нахождения 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ая выездная проверка юри</w:t>
        <w:softHyphen/>
        <w:t>дических лиц, индивидуальных предпринимателей может быть проведена после соответствующего со</w:t>
        <w:softHyphen/>
        <w:t>гласования в установленном порядке, с прокуратуро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Обращения, не позволяющие установить лицо, обратившееся в орган контроля, не могут служить основанием для проведения внеплановой провер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Все проверки, проводимые должностными лицами контроля, регист</w:t>
        <w:softHyphen/>
        <w:t xml:space="preserve">рируются и учитываются в соответствующем журнале учета мероприятий по контрол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2. Контроль осуществляется в присутствии проверяемого либо его закон</w:t>
        <w:softHyphen/>
        <w:t>ного представителя, за исключением случая проведения такой проверки в связи с 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3. Юридические и физические лица, в отношении которых проводятся проверки, обязаны обеспечить должностное лицо, осуществляющее контроль, доступ на земельный участок и объекты, подлежащие контролю, и предоста</w:t>
        <w:softHyphen/>
        <w:t>вить документацию, необходимую для проведения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в отношении которых проводятся про</w:t>
        <w:softHyphen/>
        <w:t xml:space="preserve">верки, имеют прав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присутствовать при проведении проверки, давать объ</w:t>
        <w:softHyphen/>
        <w:t xml:space="preserve">яснения по вопросам, относящимся к предмету провер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органа контроля, его должностных лиц информацию, кото</w:t>
        <w:softHyphen/>
        <w:t xml:space="preserve">рая относится к предмету проверки и предоставление которой предусмотрено законодательство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контро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жаловать действия (бездействие) должностных лиц органа контроля, повлекшие за собой нарушение прав проверяемого лица при проведении про</w:t>
        <w:softHyphen/>
        <w:t>верки, в административном и (или) судебном порядке в соответствии с законо</w:t>
        <w:softHyphen/>
        <w:t>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4. По результатам проверки составляется акт проверки градострои</w:t>
        <w:softHyphen/>
        <w:t>тельного законодательства в двух экземплярах. Первый экземпляр акта проверки вручается проверяемому лицу или его представителям по доверенности под расписку, либо направляется заказным почтовым отправлением с уведомлением о вручении. Акт проверки подписывается должностным лицом, проводившим проверку, руководителем юридического лица или его законным представителем, гражданином, индивидуальным предпринимателем, в отношении градостроительной деятельности которых проводилась проверка. В случае отказа указанных лиц от подписания данного акта в нем делается соответствующая запись. В случае отсутствия проверяемого лица и его уполномоченного представителя, а также, в случае отказа проверяемого лица дать расписку об ознакомлении, либо об отказе в ознакомлении с актом проверки, акт направляется данному лицу заказным почтовым отправлением с уведомлением о вручении, которое приобщается к экземпляру акта проверки, хранящемуся в контрольно-наблюдательном деле органа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акту проверки прилагаются копии документов, объяснения заинтересованных лиц, показания свидетелей и другие материалы, связанные с результатом проверки. В этом случае в акте проверки делается со</w:t>
        <w:softHyphen/>
        <w:t>ответствующая отметка. При отказе проверяемого лица либо его представителя предоставить документацию, необходимую для проведения проверки, об этом также делается отметка в акте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роведения внеплановой выездной проверки требовалось согласование ее проведения с прокуратурой района, копия акта проверки на</w:t>
        <w:softHyphen/>
        <w:t>правляется в прокуратуру района в течение пяти рабочих дней со дня составления акта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5. Должностные лица при исполнении своих обязанностей по осущест</w:t>
        <w:softHyphen/>
        <w:t>влению муниципального градостроительного контроля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ашивать у проверяемых лиц градостроительную, предпроектную и проектную документацию, разрешение на строительство, реконструкцию или капитальный ремонт объектов капитального строительства, разрешение на ввод объекта в эксплуатацию, а также иные документы, наличие которых у застрой</w:t>
        <w:softHyphen/>
        <w:t>щика предусмотрено статьями 51 и 55 Градостроительного кодекса Российской Федерации, правоустанавливающие и правоудостоверяющие документы на объекты недвижимости, знакомиться с указанными документами, делать вы</w:t>
        <w:softHyphen/>
        <w:t>писки из них, снимать ко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ещать при предъявлении соответствующего распоряжения о прове</w:t>
        <w:softHyphen/>
        <w:t>дении проверки и служебного удостоверения территории и объекты строитель</w:t>
        <w:softHyphen/>
        <w:t>ства, производить их осмотр в целях осуществления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соблюдение проверяемыми лицами требований муниципальных правовых актов вхо</w:t>
        <w:softHyphen/>
        <w:t>дящих в содержание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осить предписания проверяемым лицам об устранении нарушений муниципальных правовых актов, регулирующих градостроительную деятельность на территории поселения, выявленных при осуществлении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ставлять протоколы об административных правонарушениях, предусмотренных Законом Краснодарского края «Об административных правонарушениях в отношении лиц, допустивших нарушение законод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6. Должностные лица при исполнении своих обязанностей по осуществлению контроля обяза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 и в полной мере применять свои служебные полномочия по осуществлению контроля, в том числе по предупреждению, выявлению и пресечению нарушений, относящихся к предмету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блюдать законодательство Российской Федерации, права и законные интересы проверяемых лиц при осуществлении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одить проверки на основании распоряжения и в строгом соответст</w:t>
        <w:softHyphen/>
        <w:t>вии с требованиями действующего законодательства и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ещать объекты контроля в целях проведения проверок только во время исполнения служебных обязанностей при предъявлении служебного удо</w:t>
        <w:softHyphen/>
        <w:t>стоверения, копии распоряжения о проведении проверки и в предусмотренных законом случаях копии документа о согласовании проведения провер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препятствовать проверяемым лицам или их представителям присут</w:t>
        <w:softHyphen/>
        <w:t>ствовать при проведении проверки, давать разъяснения по вопросам, относя</w:t>
        <w:softHyphen/>
        <w:t>щимся к предмету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проверяемым лицам или их представителям, присутст</w:t>
        <w:softHyphen/>
        <w:t>вующим при проведении проверки, относящуюся к предмету проверки необхо</w:t>
        <w:softHyphen/>
        <w:t>димую информацию и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проверяемых лиц или их представителей с результатами про</w:t>
        <w:softHyphen/>
        <w:t>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блюдать установленные действующим законодательством сроки про</w:t>
        <w:softHyphen/>
        <w:t>ведения провер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требовать от проверяемых лиц документы и иные сведения, пред</w:t>
        <w:softHyphen/>
        <w:t>ставление которых не предусмотрено законодательством Российской Федера</w:t>
        <w:softHyphen/>
        <w:t>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7 Должностные лица, осуществляющие контроль, несут установлен</w:t>
        <w:softHyphen/>
        <w:t>ную законодательством Российской Федерации ответственность за неисполне</w:t>
        <w:softHyphen/>
        <w:t>ние или ненадлежащее исполнение возложенных на них функций по осуществ</w:t>
        <w:softHyphen/>
        <w:t>лению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Реализация результатов контро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 результатам осуществления контроля руководителем органа при</w:t>
        <w:softHyphen/>
        <w:t xml:space="preserve">нимается решение о мерах реагирования на выявленные нару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Выдача предписания, обязывающего виновное лицо устранить выявленные нарушения. Требование (предписание) об устранении выявленных нарушений должно содержа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на существо допущенного нарушения и необходимость его устран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 сроки, до истечения которых лицу, допустившему наруше</w:t>
        <w:softHyphen/>
        <w:t xml:space="preserve">ние, необходимо его устрани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 привлечении лица, допустившего нарушение, к административной ответственности в случае не исполнения им данного требова</w:t>
        <w:softHyphen/>
        <w:t xml:space="preserve">ния (предписа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2. Составление в установленном порядке протоколов об административных правонарушениях и направление указанных материалов в администра</w:t>
        <w:softHyphen/>
        <w:t>тивную комиссию при администрации Благодарненского сельского поселения муниципального образования Отрадненский район, для рассмотрения вопроса о привлечении виновных лиц к административной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3. Подготовка для передачи ответственному должностному лицу администрации Благодарненского сельского поселения муниципального образования Отрадненский район материалов, с целью подачи исковых заявлений в суд о сносе самовольно возведенных объектов капитального строительства, а также об устранении иных нарушений градостроительного законодательства по результатам проведения прове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. Направление по подведомственности материалов о совершенном правонарушении в иные органы администрации муниципального образования Отрадненский район, либо в государственные органы (в том числе в органы го</w:t>
        <w:softHyphen/>
        <w:t>сударственного строительного надзора), к компетенции которых относится рассмотрение данных вопросов, для принятия соответствующих мер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5. Ежемесячно предоставлять в прокуратуру района информацию о проведенных мероприятиях по муниципальному градостроительному контро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учета и обработки документации по контро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ан муниципального градостроительного контроля должен ве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 учета объектов, в отношении которых осуществляется контрол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наблюдательные дела на каждый объек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мероприятий по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естр строящихся объектов капитального строительства на территории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ведения журналов, контрольно-наблюдательных дел, реестр строящихся объектов капитального строительства определяется приказом руко</w:t>
        <w:softHyphen/>
        <w:t>водителя органа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Учетные записи о начале и окончании мероприятия по контролю вносятся должностным лицом, проводящим проверку, в журнал учета меро</w:t>
        <w:softHyphen/>
        <w:t>приятий по контролю в течение одного рабоче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Контрольно-наблюдательное дело содержит всю документацию по проводимым в отношении подконтрольного объекта проверкам со всеми при</w:t>
        <w:softHyphen/>
        <w:t>лож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 Реестр строящихся объектов капитального строительства ведется уполномоченным должностным лицом администрации сельского поселения и включает в себя информацию обо всех расположенных на территории сельского поселения незавершенных строительством объектах капитального строительства (в том числе объектах, возводимых без оформления разрешающих документ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Информация о результатах проведения контроля и мерах реагирования на выявленные в ходе осуществления контроля нарушения фиксируется на бумажных и электронных носителях в целях ее последующей обработки, систематизации, учета и х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бжалования действия (бездействия) и решений, осуществляемых (принятых) в ходе осуществления муниципального градостроительного контрол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Заявитель может обратиться с жалобой на решение или действие (бездействие), осуществляемое (принятое) на основании настоящего Админи</w:t>
        <w:softHyphen/>
        <w:t>стративного регламента (далее Обращение), письменно на имя главы сельского поселения, в прокуратуру района или в су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В письменном обращен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(либо фамилия, имя, отчество упол</w:t>
        <w:softHyphen/>
        <w:t xml:space="preserve">номоченного представителя в случае обращения с жалобой представителя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ное наименование юридического лица (в случае обращения органи</w:t>
        <w:softHyphen/>
        <w:t>зации 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актный телефон, почтовый адре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мет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ая подпись Заявителя (его уполномоченного представителя) и да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К обращению могут быть приложены копии документов, подтвер</w:t>
        <w:softHyphen/>
        <w:t>ждающих изложенные в обращении обстоятельств. В таком случае в обраще</w:t>
        <w:softHyphen/>
        <w:t>нии приводится перечень прилагае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Письменное обращение должно быть написано разборчивым почерком, не должно содержать нецензурных выраж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исьменное обращение должно быть рассмотрено в течение 30 дней с момента  регистрации обращения заяв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Если в результате рассмотрения обращение признано обоснованным, то принимается решение о применении мер ответственности к виновному должностному лицу. Заявителю дается ответ о принятых ме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района </w:t>
        <w:tab/>
        <w:tab/>
        <w:tab/>
        <w:tab/>
        <w:t>В.Н. Разумов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1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;Courier New" w:hAnsi="Pragmatica;Courier New" w:cs="Pragmatica;Courier New"/>
      <w:spacing w:val="-15"/>
      <w:sz w:val="14"/>
      <w:szCs w:val="14"/>
    </w:rPr>
  </w:style>
  <w:style w:type="paragraph" w:styleId="Style18">
    <w:name w:val="вестник подпись"/>
    <w:basedOn w:val="Style17"/>
    <w:qFormat/>
    <w:pPr>
      <w:ind w:hanging="0"/>
    </w:pPr>
    <w:rPr>
      <w:b/>
      <w:bCs/>
      <w:i/>
      <w:iCs/>
    </w:rPr>
  </w:style>
  <w:style w:type="paragraph" w:styleId="Style19">
    <w:name w:val="вестник шапка"/>
    <w:basedOn w:val="Style17"/>
    <w:qFormat/>
    <w:pPr>
      <w:ind w:hanging="0"/>
      <w:jc w:val="center"/>
    </w:pPr>
    <w:rPr>
      <w:b/>
      <w:bCs/>
    </w:rPr>
  </w:style>
  <w:style w:type="paragraph" w:styleId="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39"/>
      <w:ind w:firstLine="559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30" w:after="105"/>
    </w:pPr>
    <w:rPr>
      <w:rFonts w:ascii="Verdana" w:hAnsi="Verdana" w:cs="Verdana"/>
      <w:color w:val="00000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12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13"/>
      <w:ind w:firstLine="7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57:00Z</dcterms:created>
  <dc:creator>Лена</dc:creator>
  <dc:description/>
  <cp:keywords/>
  <dc:language>en-US</dc:language>
  <cp:lastModifiedBy>Алексей</cp:lastModifiedBy>
  <cp:lastPrinted>2010-11-24T10:42:00Z</cp:lastPrinted>
  <dcterms:modified xsi:type="dcterms:W3CDTF">2010-11-24T07:58:00Z</dcterms:modified>
  <cp:revision>4</cp:revision>
  <dc:subject/>
  <dc:title>ПО С Т А Н О В Л Е Н И Е</dc:title>
</cp:coreProperties>
</file>