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РОК ЧЕТВЕР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2 декабря  2011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№ 135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Благода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Благодарненского сельского поселения Отрадненского района   р е ш и 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ндикативный план социально-экономического развития Благодарненского сельского поселения Отрадненского района на 2012 год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>Контроль за исполнением решения возложить на постоянную комиссию по вопросам экономики, бюджета, инвестиций и контроля Совета Благодарненского сельского поселения Отрадненского района (Мозуля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В.В. Лиу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07:00Z</dcterms:created>
  <dc:creator>ФИНАНСИСТ</dc:creator>
  <dc:description/>
  <cp:keywords/>
  <dc:language>en-US</dc:language>
  <cp:lastModifiedBy>Natal'ya</cp:lastModifiedBy>
  <cp:lastPrinted>2010-11-19T09:06:00Z</cp:lastPrinted>
  <dcterms:modified xsi:type="dcterms:W3CDTF">2012-01-10T13:19:00Z</dcterms:modified>
  <cp:revision>4</cp:revision>
  <dc:subject/>
  <dc:title/>
</cp:coreProperties>
</file>