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БЛАГОДАРНЕН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РАДНЕН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ШЕСТА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СОЗЫВ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14.07.2006 года</w:t>
      </w:r>
      <w:r>
        <w:rPr>
          <w:rFonts w:cs="Times New Roman" w:ascii="Times New Roman" w:hAnsi="Times New Roman"/>
          <w:sz w:val="28"/>
        </w:rPr>
        <w:t xml:space="preserve"> </w:t>
        <w:tab/>
        <w:tab/>
        <w:tab/>
        <w:tab/>
        <w:tab/>
        <w:t xml:space="preserve">                     </w:t>
        <w:tab/>
        <w:t xml:space="preserve">            </w:t>
      </w:r>
      <w:r>
        <w:rPr>
          <w:rFonts w:cs="Times New Roman" w:ascii="Times New Roman" w:hAnsi="Times New Roman"/>
          <w:sz w:val="28"/>
          <w:u w:val="single"/>
        </w:rPr>
        <w:t>№ 56</w:t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. Благодарное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бнародовании нормативно-правовых актов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ов местного самоуправления Благодарненского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Отрадненского района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Федеральным Законом от 6 октября 2003 г. № 131-ФЗ «Об общих принципах организации местного самоуправления в Российской Федерации», ст. 30 Устава Благодарненского сельского поселения, рассмотрев предложение главы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Благодарненского сельского поселения, Отрадненского района   Совет   Благодарненского   сельского   поселения   Отрадненского района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р е ш и л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Утвердить информационные места обнародования нормативно-правовых актов органов местного самоуправления Благодарненского сельского поселения Отрадненского района (приложение) и установить срок обнародования нормативно-правовых актов органов местного самоуправления Благодарненского сельского поселения Отрадненского района - одна неделя после принятия нормативно-правовых актов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сле снятия копий нормативно-правовых актов органов местного самоуправления Благодарненского сельского поселения, Отрадненского района с информационного стенда, с копиями можно ознакомиться в архиве администрации Благодарненского сельского поселения у заведующего общим отделом в дни приема граждан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  <w:tab/>
        <w:t>Настоящее решение вступает в силу со дня его опубликования в газете «Сельская жизнь»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лагодарненского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  <w:tab/>
        <w:tab/>
        <w:tab/>
        <w:tab/>
        <w:tab/>
        <w:tab/>
        <w:tab/>
        <w:tab/>
        <w:t>В.В. Лиунов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4678"/>
        <w:jc w:val="center"/>
        <w:rPr/>
      </w:pPr>
      <w:r>
        <w:rPr>
          <w:sz w:val="28"/>
        </w:rPr>
        <w:t>Благодарнен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Отрадненского района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____ № _______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ые места обнародова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о-правовых актов администрации Благодарненского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Отрадненского район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Благодарное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ора Благодарненского отделения СПК колхоз-племзавод «Казьминский» с. Благодарное, ул. Октябрьская, 14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Урупский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ора ОАО племзавод «Урупский» п. Урупский, Центральная, 5 «Б»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Петровское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сельского дома культуры, с. Петровское, ул. Ленина, 107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Светлый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магазина Отрадненского РайПО, п. Светлый, ул. Первомайская, 1 «А»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Южный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магазина Отрадненского РайПО, п. Южный, ул. Мира, 4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 Чайкин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магазина Отрадненского РайПО, х. Чайкин, ул. Дружбы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 Кубрань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ный ларь СПК колхоз-племзавод «Казьминский», х. Кубрань, ул. Центральная, 36 «А»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Воскресенское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ный ларь СПК колхоз-племзавод «Казьминский», с. Воскресенское, ул. Красная, 16 «А»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лагодарненского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  <w:tab/>
        <w:tab/>
        <w:tab/>
        <w:tab/>
        <w:tab/>
        <w:tab/>
        <w:tab/>
        <w:tab/>
        <w:t>В.В. Лиу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4:40:00Z</dcterms:created>
  <dc:creator>ConsultantPlus</dc:creator>
  <dc:description/>
  <cp:keywords/>
  <dc:language>en-US</dc:language>
  <cp:lastModifiedBy>Общий отдел</cp:lastModifiedBy>
  <cp:lastPrinted>2006-08-30T13:15:00Z</cp:lastPrinted>
  <dcterms:modified xsi:type="dcterms:W3CDTF">2010-06-18T04:40:00Z</dcterms:modified>
  <cp:revision>2</cp:revision>
  <dc:subject/>
  <dc:title>Совет представительного органа муниципального образованияКраснодарского края</dc:title>
</cp:coreProperties>
</file>