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  <w:r>
        <w:rPr>
          <w:sz w:val="28"/>
        </w:rPr>
        <w:t xml:space="preserve">Благодарненского 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>от 12.12.2011 года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Благодарн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ненского райо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7251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7.1pt" to="396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9470</wp:posOffset>
                </wp:positionV>
                <wp:extent cx="0" cy="1143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.1pt" to="144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83947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6.1pt" to="656.95pt,6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3947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.1pt" to="395.9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0</wp:posOffset>
                </wp:positionH>
                <wp:positionV relativeFrom="paragraph">
                  <wp:posOffset>83947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6.1pt" to="657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4925</wp:posOffset>
                </wp:positionV>
                <wp:extent cx="3094990" cy="702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5.3pt;mso-wrap-distance-left:9.05pt;mso-wrap-distance-right:9.05pt;mso-wrap-distance-top:0pt;mso-wrap-distance-bottom:0pt;margin-top:2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73025</wp:posOffset>
                </wp:positionV>
                <wp:extent cx="309499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 общего отдела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5.3pt;mso-wrap-distance-left:9.05pt;mso-wrap-distance-right:9.05pt;mso-wrap-distance-top:0pt;mso-wrap-distance-bottom:0pt;margin-top:5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 общего отдела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73025</wp:posOffset>
                </wp:positionV>
                <wp:extent cx="3094990" cy="702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5.3pt;mso-wrap-distance-left:9.05pt;mso-wrap-distance-right:9.05pt;mso-wrap-distance-top:0pt;mso-wrap-distance-bottom:0pt;margin-top:5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9255</wp:posOffset>
                </wp:positionH>
                <wp:positionV relativeFrom="paragraph">
                  <wp:posOffset>80645</wp:posOffset>
                </wp:positionV>
                <wp:extent cx="3094990" cy="694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тер администрации Благодарн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6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тер администрации Благодарне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14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4445</wp:posOffset>
                </wp:positionV>
                <wp:extent cx="30949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, финансист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, финансист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9255</wp:posOffset>
                </wp:positionH>
                <wp:positionV relativeFrom="paragraph">
                  <wp:posOffset>4445</wp:posOffset>
                </wp:positionV>
                <wp:extent cx="30949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-делопроизводитель администрации 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0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-делопроизводитель администрации 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4445</wp:posOffset>
                </wp:positionV>
                <wp:extent cx="30949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Специалист 1 категории по сбору налогов 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0.3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Специалист 1 категории по сбору налогов 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4140</wp:posOffset>
                </wp:positionV>
                <wp:extent cx="3094990" cy="8089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  по земельным вопросам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8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  по земельным вопросам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3028950" cy="808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 вопросам потребительской сферы   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 вопросам потребительской сферы   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9255</wp:posOffset>
                </wp:positionH>
                <wp:positionV relativeFrom="paragraph">
                  <wp:posOffset>104140</wp:posOffset>
                </wp:positionV>
                <wp:extent cx="30949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 по малым формам хозяйствования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8.2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 по малым формам хозяйствования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42240</wp:posOffset>
                </wp:positionV>
                <wp:extent cx="3094990" cy="8083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учетный работник администрации Благодарн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65pt;mso-wrap-distance-left:9.05pt;mso-wrap-distance-right:9.05pt;mso-wrap-distance-top:0pt;mso-wrap-distance-bottom:0pt;margin-top:11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учетный работник администрации Благодарн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Глава Благодарненского сельского поселения</w:t>
        <w:tab/>
        <w:tab/>
        <w:tab/>
        <w:tab/>
        <w:tab/>
        <w:tab/>
        <w:tab/>
        <w:tab/>
        <w:tab/>
        <w:tab/>
        <w:t>В.В. Лиунов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2:00Z</dcterms:created>
  <dc:creator>Blagodarka</dc:creator>
  <dc:description/>
  <cp:keywords/>
  <dc:language>en-US</dc:language>
  <cp:lastModifiedBy>Natal'ya</cp:lastModifiedBy>
  <cp:lastPrinted>2011-03-30T10:46:00Z</cp:lastPrinted>
  <dcterms:modified xsi:type="dcterms:W3CDTF">2012-01-10T13:34:00Z</dcterms:modified>
  <cp:revision>4</cp:revision>
  <dc:subject/>
  <dc:title>Приложение </dc:title>
</cp:coreProperties>
</file>