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РОК ЧЕТВЕРТАЯ СЕСС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2.12.2011</w:t>
        <w:tab/>
        <w:tab/>
        <w:tab/>
        <w:tab/>
        <w:tab/>
        <w:tab/>
        <w:tab/>
        <w:tab/>
        <w:tab/>
        <w:tab/>
        <w:t xml:space="preserve">        № 138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Благодарно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гарантированного перечня услуг по погребению и прейскуранта гарантированного перечня услуг по погребению, оказываемых на территори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агодарненского сельского поселения Отраднен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 и 10 Федерального закона от 12 января 1996 года № 8-ФЗ «О погребении и похоронном деле", Законом Краснодарского края от 4 февраля 2004 года № 666-КЗ «О погребении и похоронном деле в Краснодарском крае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 по погребению, предоставляемых согласно гарантированного перечня услуг по погребению, подлежащей специализированной службе по вопросам похоронного дела, а также предельного размера социального пособия на погребение»,  Совет Благодарненского сельского поселения р е ш и 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гарантированный перечень услуг по погребению, оказываемых на территории Благодарнен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 ввести в действие с 1 января 2012 года прейскурант гарантированного перечня услуг по погребению, оказываемых на территории Благодарненского сельского поселения Отрадненского района (приложение).</w:t>
      </w:r>
    </w:p>
    <w:p>
      <w:pPr>
        <w:pStyle w:val="Normal"/>
        <w:jc w:val="both"/>
        <w:rPr/>
      </w:pPr>
      <w:bookmarkStart w:id="1" w:name="sub_1"/>
      <w:bookmarkStart w:id="2" w:name="sub_6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решения возложить на постоянную комиссию по вопросам экономики, бюджета, инвестиций и контроля Совета Благодарненского сельского поселения Отрадненского района (Мозуля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решение вступает в силу со дня его опубликования и распространяется на правоотношения, возникшие с 1 января 2012 года.    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bookmarkStart w:id="3" w:name="sub_6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6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Благодарненского сельского </w:t>
      </w:r>
    </w:p>
    <w:p>
      <w:pPr>
        <w:pStyle w:val="Style26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еления Отрадненского района                                                                 В.В. Лиунов</w:t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решению Совета Благодарненского</w:t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Отрадненского района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1 года № 138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09" w:leader="none"/>
          <w:tab w:val="left" w:pos="6254" w:leader="underscore"/>
        </w:tabs>
        <w:spacing w:lineRule="exact" w:line="312" w:before="538" w:after="0"/>
        <w:ind w:left="993" w:right="883" w:firstLine="7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ЙСКУРАНТ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гарантированного перечня услуг по погребению,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казываемых на территории Благодарн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exact" w:line="1" w:before="0" w:after="3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408"/>
        <w:gridCol w:w="2078"/>
      </w:tblGrid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43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оимость, руб.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1.2012</w:t>
            </w:r>
          </w:p>
        </w:tc>
      </w:tr>
      <w:tr>
        <w:trPr>
          <w:trHeight w:val="7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67" w:hanging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редоставление (изготовление), доставка гроба и друг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, необходимых для погребения: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5,94</w:t>
            </w:r>
          </w:p>
        </w:tc>
      </w:tr>
      <w:tr>
        <w:trPr>
          <w:trHeight w:val="9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.1 Гроб стандартный, строганный, из материалов толщиной 25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32 мм, обитый внутри и снаружи тканью х/б с подушкой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ж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,32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.2 Инвентарная табличка с указанием ФИО, даты рожд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ерт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2</w:t>
            </w:r>
          </w:p>
        </w:tc>
      </w:tr>
      <w:tr>
        <w:trPr>
          <w:trHeight w:val="6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68" w:firstLine="1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.3 Доставка гроба и похоронных принадлежностей по адрес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анному заказчик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</w:p>
        </w:tc>
      </w:tr>
      <w:tr>
        <w:trPr>
          <w:trHeight w:val="62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7</w:t>
            </w:r>
          </w:p>
        </w:tc>
      </w:tr>
      <w:tr>
        <w:trPr>
          <w:trHeight w:val="6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,42</w:t>
            </w:r>
          </w:p>
        </w:tc>
      </w:tr>
      <w:tr>
        <w:trPr>
          <w:trHeight w:val="6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ИТОГО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едельная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стоимость гарантированного переч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луг по погребени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5,6</w:t>
            </w:r>
          </w:p>
        </w:tc>
      </w:tr>
      <w:tr>
        <w:trPr>
          <w:trHeight w:val="3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5,6</w:t>
            </w:r>
          </w:p>
        </w:tc>
      </w:tr>
    </w:tbl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pacing w:val="-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1905</wp:posOffset>
                </wp:positionH>
                <wp:positionV relativeFrom="paragraph">
                  <wp:posOffset>-481330</wp:posOffset>
                </wp:positionV>
                <wp:extent cx="9144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-37.9pt" to="507.3pt,-3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лава Благодарнен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</w:t>
      </w:r>
    </w:p>
    <w:p>
      <w:pPr>
        <w:pStyle w:val="Normal"/>
        <w:shd w:fill="FFFFFF" w:val="clear"/>
        <w:spacing w:lineRule="exact" w:line="288"/>
        <w:rPr/>
      </w:pPr>
      <w:r>
        <w:rPr>
          <w:rFonts w:cs="Times New Roman" w:ascii="Times New Roman" w:hAnsi="Times New Roman"/>
          <w:sz w:val="28"/>
          <w:szCs w:val="28"/>
        </w:rPr>
        <w:t>Поседения Отрадненского района</w:t>
      </w: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В. Лиун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48:00Z</dcterms:created>
  <dc:creator>НПП "Гарант-Сервис"</dc:creator>
  <dc:description>Документ экспортирован из системы ГАРАНТ</dc:description>
  <cp:keywords/>
  <dc:language>en-US</dc:language>
  <cp:lastModifiedBy>Natal'ya</cp:lastModifiedBy>
  <cp:lastPrinted>2011-12-29T09:44:00Z</cp:lastPrinted>
  <dcterms:modified xsi:type="dcterms:W3CDTF">2012-01-10T13:06:00Z</dcterms:modified>
  <cp:revision>7</cp:revision>
  <dc:subject/>
  <dc:title/>
</cp:coreProperties>
</file>