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2870200</wp:posOffset>
            </wp:positionH>
            <wp:positionV relativeFrom="paragraph">
              <wp:posOffset>-483235</wp:posOffset>
            </wp:positionV>
            <wp:extent cx="430530" cy="52133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0" r="-7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БЛАГОДАРНЕНСКОГО СЕЛЬ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_________________</w:t>
        <w:tab/>
        <w:tab/>
        <w:tab/>
        <w:tab/>
        <w:tab/>
        <w:tab/>
        <w:tab/>
        <w:tab/>
        <w:t xml:space="preserve">        №_______</w:t>
      </w:r>
    </w:p>
    <w:p>
      <w:pPr>
        <w:pStyle w:val="Normal"/>
        <w:tabs>
          <w:tab w:val="clear" w:pos="708"/>
          <w:tab w:val="center" w:pos="4819" w:leader="none"/>
          <w:tab w:val="left" w:pos="856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с. Благодарное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универсальных розничных периодичных ярмар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Благодарне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 в 2012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6 октября 2003 года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1 марта 2011 года №2195-КЗ «О розничных рынках и организации деятельности ярмарок на территории Краснодарского края»,  на основании заявки на проведение ярмарки индивидуального предпринимателя Корина Андрея Александровича,  в целях обеспечения жителей поселения услугами торговли 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 Организовать проведение универсальных розничных периодичных ярмарок на территории Благодарненского сельского посел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еле Благодарном на открытой площадке по ул. Школьной (район кафе «Полет»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еле Петровском на открытой площадке по ул. Ленина (район СДК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поселке Урупском на открытой площадке по ул. Ленина (район детской площадк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Организатор ярмарок -  индивидуальный предприниматель Корин Андрей Александрович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чтовый адрес: Садовая ул, д.  13, с. Петровское, 35226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тактный телефон:8-928-343-95-7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тверди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ериодичность проведения ярмарок с 1 января по 31 декабря 2012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недельно: 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в селе Благодарном  -  вторник, пятница; 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ab/>
        <w:t>в селе Петровском   - понедельник, четверг;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ab/>
        <w:t>в поселке Урупском  - понедельник, среда;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) режим работы ярмарок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 8.00 до 14.00 часов.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ab/>
        <w:t>3. Рекомендовать организатору ярмарок А.А. Корину в срок до 13 января 2012 года разработать: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ab/>
        <w:t>1) план мероприятий по организации универсальных розничных периодичных ярмарок на территории  Благодарненского сельского поселения  и продажи товаров на них в 2012 году, который опубликовать в районной газете «Сельская жизнь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2)  </w:t>
      </w:r>
      <w:r>
        <w:rPr>
          <w:rFonts w:cs="Times New Roman" w:ascii="Times New Roman" w:hAnsi="Times New Roman"/>
          <w:sz w:val="28"/>
          <w:szCs w:val="28"/>
        </w:rPr>
        <w:t>порядок организации ярмарок и порядок предоставления торговых мест для продажи товаров  на универсальных розничных периодичных ярмарках Благодарненского сельского посел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ссортиментный перечень  товаров, планируемых к реализации на ярмарках в селе Благодарном, селе Петровском, поселке Урупском Отрадненского район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форму бланка подачи сведений для получения торгового места на универсальной розничной ярмарке в селе Благодарном, селе Петровском, поселке Урупском Отраднен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постановление главы Благодарненского сельского поселения от 8 июля 2011 года № 39 «Об организации универсальных розничных периодичных ярмарок на территории Благодарненского сельского поселения Отрадненского района в 2011 году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районной газете «Сельская жизнь» и разместить на официальном сайте администрации Благодарненского сельского поселения Отраднен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заместителя главы Благодарненского сельского поселения И.Ю. Панюко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лагодарнен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</w:t>
        <w:tab/>
        <w:tab/>
        <w:tab/>
        <w:tab/>
        <w:tab/>
        <w:tab/>
        <w:t>В.В. Лиу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Благодарненского сель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</w:t>
        <w:tab/>
        <w:tab/>
        <w:tab/>
        <w:tab/>
        <w:tab/>
        <w:tab/>
        <w:t xml:space="preserve">И.Ю. Панюк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роект согласован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ненского сельского поселения</w:t>
        <w:tab/>
        <w:tab/>
        <w:tab/>
        <w:tab/>
        <w:tab/>
        <w:t>Н.А. Годунова</w:t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"/>
        <w:rPr/>
      </w:pPr>
      <w:bookmarkStart w:id="1" w:name="sub_1000"/>
      <w:bookmarkStart w:id="2" w:name="sub_2000"/>
      <w:bookmarkEnd w:id="1"/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ab/>
      </w:r>
      <w:bookmarkEnd w:id="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/" TargetMode="External"/><Relationship Id="rId4" Type="http://schemas.openxmlformats.org/officeDocument/2006/relationships/hyperlink" Target="garantf1://23841197.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09:00Z</dcterms:created>
  <dc:creator>TZPP</dc:creator>
  <dc:description/>
  <cp:keywords/>
  <dc:language>en-US</dc:language>
  <cp:lastModifiedBy>Natal'ya</cp:lastModifiedBy>
  <cp:lastPrinted>2012-01-16T13:35:00Z</cp:lastPrinted>
  <dcterms:modified xsi:type="dcterms:W3CDTF">2012-01-16T10:39:00Z</dcterms:modified>
  <cp:revision>22</cp:revision>
  <dc:subject/>
  <dc:title/>
</cp:coreProperties>
</file>