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ИП  А.А. Корин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адрес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тел.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ИНН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едоставления торгового места на универсальной розничной периодичной ярмарке с. ___________________ на период  с __________ по _________                      года представляю Вам следующие с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 о видах  реализуемых товаров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 количестве (общем весе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) необходимой площади торгового места на ярмарке  ____________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б использовании транспортного средства для торговли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ссортиментный перече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чень продавцов с указанием 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воевременно оплачивать торговое место и соблюдать условия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ись лица, представившего 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ярмар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  <w:tab/>
        <w:tab/>
        <w:tab/>
        <w:tab/>
        <w:t xml:space="preserve">                         А.А. Ко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Style18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15:00Z</dcterms:created>
  <dc:creator>TZPP</dc:creator>
  <dc:description/>
  <cp:keywords/>
  <dc:language>en-US</dc:language>
  <cp:lastModifiedBy>Natal'ya</cp:lastModifiedBy>
  <dcterms:modified xsi:type="dcterms:W3CDTF">2012-01-16T11:06:00Z</dcterms:modified>
  <cp:revision>4</cp:revision>
  <dc:subject/>
  <dc:title/>
</cp:coreProperties>
</file>