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ссортиментный перече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планируемых к реализации на универсальной розничной периодичной ярмарке села Благодарн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36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и субпродукты убойных животных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и молочные продукты непромышленного изготовл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яные и макаронные изделия расфасованны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плоды, яг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 в упаковке изготови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 деревьев и кустарников, семена, рассада цветочных и овощных культу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сельскохозяйственных живот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, швейные и трикотажные изделия, чулочно-носочные изделия, ткани, хозяйственные и галантерейные това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ярмарк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ab/>
        <w:tab/>
        <w:t xml:space="preserve">                        А.А. К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ссортиментный перече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планируемых к реализации на универсальной розничной периодичной ярмарке поселке Урупск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36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и субпродукты убойных животных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и молочные продукты непромышленного изготовл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яные и макаронные изделия расфасованны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плоды, яг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 в упаковке изготови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 деревьев и кустарников, семена, рассада цветочных и овощных культу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сельскохозяйственных живот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, швейные и трикотажные изделия, чулочно-носочные изделия, ткани, хозяйственные и галантерейные това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ярмар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ab/>
        <w:tab/>
        <w:t xml:space="preserve">                        А.А. К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ссортиментный перечень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планируемых к реализации на универсальной розничной периодичной ярмарке села Петровск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36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и субпродукты убойных животных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и молочные продукты непромышленного изготовл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яные и макаронные изделия расфасованны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поваренная пищ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плоды, яг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 в упаковке изготови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 деревьев и кустарников, семена, рассада цветочных и овощных культу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сельскохозяйственных живот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вь, швейные и трикотажные изделия, чулочно-носочные изделия, ткани, хозяйственные и галантерейные това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ярмар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ab/>
        <w:tab/>
        <w:t xml:space="preserve">                     А.А. Кори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8:00Z</dcterms:created>
  <dc:creator>Николаевич</dc:creator>
  <dc:description/>
  <cp:keywords/>
  <dc:language>en-US</dc:language>
  <cp:lastModifiedBy>user</cp:lastModifiedBy>
  <cp:lastPrinted>2011-10-12T14:26:00Z</cp:lastPrinted>
  <dcterms:modified xsi:type="dcterms:W3CDTF">2012-01-16T11:08:00Z</dcterms:modified>
  <cp:revision>2</cp:revision>
  <dc:subject/>
  <dc:title/>
</cp:coreProperties>
</file>