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лан</w:t>
      </w:r>
    </w:p>
    <w:p>
      <w:pPr>
        <w:pStyle w:val="Normal"/>
        <w:ind w:right="-426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мероприятий по организации универсальных розничных периодичных ярмарок</w:t>
      </w:r>
    </w:p>
    <w:p>
      <w:pPr>
        <w:pStyle w:val="Normal"/>
        <w:ind w:right="-426" w:hanging="0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продаже товаров на них на территории  Благодарненского сельского </w:t>
      </w:r>
    </w:p>
    <w:p>
      <w:pPr>
        <w:pStyle w:val="Normal"/>
        <w:ind w:right="-426" w:hanging="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селения в 2012 году ИП А.А. Кориным</w:t>
      </w:r>
    </w:p>
    <w:p>
      <w:pPr>
        <w:pStyle w:val="Normal"/>
        <w:ind w:firstLine="698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419"/>
        <w:gridCol w:w="2835"/>
        <w:gridCol w:w="180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Style w:val="Style15"/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п./п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 xml:space="preserve">время проведения </w:t>
            </w:r>
          </w:p>
          <w:p>
            <w:pPr>
              <w:pStyle w:val="Normal"/>
              <w:jc w:val="center"/>
              <w:rPr>
                <w:rStyle w:val="Style15"/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Style w:val="Style15"/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</w:rPr>
              <w:t>исполнитель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ериодичность  проведения и режим работы ярмарок: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о Благодарное</w:t>
            </w:r>
          </w:p>
          <w:p>
            <w:pPr>
              <w:pStyle w:val="Normal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о Петровское</w:t>
            </w:r>
          </w:p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ок Уруп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8.00 до 14.00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вторник, пятница 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етверг, понедельник</w:t>
            </w:r>
          </w:p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недельник, сре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рганизатор А.А. Корин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азмещение информации о проведении розничных периодичных ярмарок  в районной газете «Сельская жизнь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 20 января 201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А. Корин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работка схемы размещения торговых мест на ярмар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 13 января 201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А. Корин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гистрация письменных заявок на участие в ярмарке и согласование ассортиментного переч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 5 числа каждого календарного месяц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А. Корин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ключение договоров на предоставление услуг, связанных с организацией  ярмароч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1 января по 31 декабря 2012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А. Корин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варительная уборка места проведения ярма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истематически до начала работы ярмар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А. Корин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езд участников ярмарки</w:t>
            </w:r>
          </w:p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7.00 до 7.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А. Корин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азмещение участников ярмарки в соответствии со схемой размещения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7.00 до 8.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А. Корин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ализация товаров участниками ярма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8.00 до 14.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А. Корин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борка мест торговли и прилегающих к ним  территор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о окончании 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рговл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А. Корин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борка места проведения ярма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ле 14.00 час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.А. Корин </w:t>
            </w:r>
          </w:p>
        </w:tc>
      </w:tr>
    </w:tbl>
    <w:p>
      <w:pPr>
        <w:pStyle w:val="Normal"/>
        <w:ind w:firstLine="698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ярмарки,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  <w:tab/>
        <w:tab/>
        <w:t xml:space="preserve">                                           А.А. Ко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58:00Z</dcterms:created>
  <dc:creator>Николаевич</dc:creator>
  <dc:description/>
  <cp:keywords/>
  <dc:language>en-US</dc:language>
  <cp:lastModifiedBy>Natal'ya</cp:lastModifiedBy>
  <cp:lastPrinted>2012-01-16T13:54:00Z</cp:lastPrinted>
  <dcterms:modified xsi:type="dcterms:W3CDTF">2012-01-16T10:54:00Z</dcterms:modified>
  <cp:revision>3</cp:revision>
  <dc:subject/>
  <dc:title/>
</cp:coreProperties>
</file>