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рганизации  и порядок предоставления торговых мест дл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дажи товаров  на универсальных розничных периодич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рмарках Благодар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ярмарок на территории Благодарненского сельского поселения в 2012 году  индивидуальным предпринимателем Кориным Андреем Александровичем (далее – Организатор ярмар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Ярмарки организуются на основании постановления администрации Благодарненского  сельского поселения от 10 января 2012 года № 2 «Об организации универсальных розничных периодичных ярмарок на территории Благодарненского сельского поселения Отрадненского района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 ярмарках осуществляется продажа непродовольственных товаров, не требующих особых условий продажи, и отдельных видов  продовольственных товаров в соответствии с утвержденным организатором ярмарки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щее количество торговых мест на ярмарках: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села Благодарное -   14  мест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села Петровское   -   8 ме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п. Урупский          -   14 мес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Торговля на территории ярмарки ведется из торговых палаток, автофургонов, тележек, столов, лотков, размещенных в соответствии со схе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Размещение торговых мест на ярмарке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Организация деятельности ярмар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8.1. Организатор ярмарки разрабатывает и утверждает план мероприятий по организации ярмарки и продаже товара на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 Ярмарка проводится еженедельно: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в селе Благодарном -  вторник, пятница;      режим работы  с 8.00 до 14.00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в селе Петровском   -  четверг; вторник;      режим работы  с 8.00 до 14.00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в поселке Урупском -  понедельник, среда; режим работы  с 8.00 до 14.00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орядок предоставления торговых мест на ярмарках: 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1.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. Места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4. Свободные торговые места представляются лицам, желающим принять участие в ярмарке на момент об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5. Торговые места на ярмарке  предоставляются  юридическим лицам, индивидуальным предпринимателям, а также гражданам, ведущим крестьянские  фермерские хозяйства, личные подсобные хозяйства или занимающимся садоводством, огородни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6. Размер и порядок исчисления и взимания платы за оказание услуг, связанных с обеспечением торговли, определяются организатором ярмарки с учетом необходимости компенсации затрат на организацию ярмарки и продажу товаров на 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7. Плата за оказание услуг по обеспечению торговли взимается за день торговли согласно утвержденному организатором ярмарки прейскуран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Осуществление деятельности по продаже товаров на ярмарк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. При осуществлении деятельности по продаже товаров на ярмарке участники ярмарки обяза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же их отпу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Организатор ярмарки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ярмар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ab/>
        <w:tab/>
        <w:tab/>
        <w:t xml:space="preserve">           </w:t>
        <w:tab/>
        <w:t>А.А. К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1:00Z</dcterms:created>
  <dc:creator>TZPP</dc:creator>
  <dc:description/>
  <cp:keywords/>
  <dc:language>en-US</dc:language>
  <cp:lastModifiedBy>Natal'ya</cp:lastModifiedBy>
  <cp:lastPrinted>2012-01-16T14:08:00Z</cp:lastPrinted>
  <dcterms:modified xsi:type="dcterms:W3CDTF">2012-01-16T11:09:00Z</dcterms:modified>
  <cp:revision>14</cp:revision>
  <dc:subject/>
  <dc:title/>
</cp:coreProperties>
</file>