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ИННАДЦАТ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4.11.2006 года</w:t>
      </w:r>
      <w:r>
        <w:rPr>
          <w:rFonts w:cs="Times New Roman" w:ascii="Times New Roman" w:hAnsi="Times New Roman"/>
          <w:sz w:val="28"/>
        </w:rPr>
        <w:t xml:space="preserve"> </w:t>
        <w:tab/>
        <w:tab/>
        <w:tab/>
        <w:tab/>
        <w:tab/>
        <w:t xml:space="preserve">                     </w:t>
        <w:tab/>
        <w:tab/>
      </w:r>
      <w:r>
        <w:rPr>
          <w:rFonts w:cs="Times New Roman" w:ascii="Times New Roman" w:hAnsi="Times New Roman"/>
          <w:sz w:val="28"/>
          <w:u w:val="single"/>
        </w:rPr>
        <w:t>№74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Благодарное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от 14.07.2006 года № 56 «Об обнародовании нормативно-правовых ак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Благодарненского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Отрадненского района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ст. 30 Устава Благодарненского сельского поселения, рассмотрев предложение главы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Благодарненского сельского поселения, Отрадненского района   Совет   Благодарненского   сельского   поселения   Отрадненского района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 е ш и л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Решение от 14.07.2006 года № 56 «Об обнародовании нормативно-правовых актов органов местного самоуправления Благодарненского сельского поселения Отрадненского района» изложить в новой редакции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порядок опубликования (обнародования) муниципальных правовых актов Благодарненского сельского поселения (приложение № 1)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Настоящее решение вступает в силу со дня его опубликования в газете «Сельская жизнь»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лагодарненского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>В.В. Лиун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6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4678"/>
        <w:jc w:val="center"/>
        <w:rPr/>
      </w:pPr>
      <w:r>
        <w:rPr>
          <w:sz w:val="28"/>
        </w:rPr>
        <w:t>Благодарне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_ № 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опубликования (обнарод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н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  <w:tab/>
        <w:t>Настоящий Порядок принят в соответствии со статьей 47 Федерального закона от 06 октября 2003 года № 131 -ФЗ «Об общих принципах организации местного самоуправления в Российской Федераци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ы местного самоуправления, их должностные лица обязаны обеспечить каждому гражданину, проживающему на территории, Благодарненского сельского поселения, Отрадненского района возможность ознакомления с муниципальными правовыми актами, затрагивающими права, свободы и обязанности человека и гражданина, получения полной и достоверной информации о деятельности органов местного самоуправления и их должностных лиц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  <w:tab/>
        <w:t>Официальному опубликованию (обнародованию) подлежат Устав Благодарненского сельского поселения, изменения и дополнения к нему, муниципальные правовые акты Совета Благодарненского сельского поселения, главы Благодарне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рненского сельского поселения вправе принять решение об опубликовании (обнародовании) иных муниципальных правовых актов либо иной официальн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>Официальное опубликование производится за счет местного бюджета в газете «Сельская Жизнь» Отраднен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  <w:tab/>
        <w:t>Обнародование осуществляется путем доведения до всеобщего сведения граждан, проживающих на территории Благодарненского сельского поселения, текста муниципального правового акта посредством размещения его в специально установленных местах, обеспечения беспрепятственного доступа к тексту муниципального правового акта в органы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пециально установленными местами для обнародования муниципальных правовых актов являются - библиотеки расположенные на территории Благодарненского сельского поселения и информационные места обнародования нормативно-правовых актов администрации Благодарненского сельского Отраднен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лагодарно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а Благодарненского отделения СПК колхоз-племзавод «Казьминский» с. Благодарное, ул. Октябрьская, 14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рупск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а ОАО племзавод «Урупский» п. Урупский, Центральная, 5 «Б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тровско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льского дома культуры, с. Петровское, ул. Ленина, 10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ветлы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газина Отрадненского РайПО, п. Светлый, ул. Первомайская, 1 «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Южны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газина Отрадненского РайПО, п. Южный, ул. Мира, 4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Чайки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газина Отрадненского РайПО, х. Чайкин, ул. Дружб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Кубран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ый ларь СПК колхоз-племзавод «Казьминский», х. Кубрань, ул. Центральная, 36 «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скресенско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ный ларь СПК колхоз-племзавод «Казьминский», с. Воскресенское, ул. Красная, 16 «А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ригиналы муниципальных правовых актов хранится в архиве администрации Благодарненского сельского поселения, которые обеспечивают гражданам возможность ознакомления с муниципальным правовым актом без взимания пл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публикование (обнародование) муниципальных правовых актов Благодарненского сельского поселения производится не позднее чем через  15 дней со дня принятия (издания) муниципального правового акта, если иное не предусмотрено федеральным и краевым законодательством, решениями Совета Благодарненского сельского поселения, муниципальными правовыми актами Главы Благодарнен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 подтверждение соблюдения процедуры обнародования муниципального правового акта составляется акт об обнародовании, в котором должны содержаться сведения об обнародованном муниципальном правовом акте, дате начала и окончания е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анный акт об обнародовании подписывается главой муниципального образования и представителями учреждений и организаций, в ведении которых находятся места, использованные для обнарод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</w:t>
        <w:tab/>
        <w:t>Ответственность за соблюдение настоящего Порядка несет глава Благодарн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агодарн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В.В. Ли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41:00Z</dcterms:created>
  <dc:creator>Admin </dc:creator>
  <dc:description/>
  <cp:keywords/>
  <dc:language>en-US</dc:language>
  <cp:lastModifiedBy>Общий отдел</cp:lastModifiedBy>
  <cp:lastPrinted>2010-06-09T13:17:00Z</cp:lastPrinted>
  <dcterms:modified xsi:type="dcterms:W3CDTF">2010-06-18T04:41:00Z</dcterms:modified>
  <cp:revision>3</cp:revision>
  <dc:subject/>
  <dc:title>Порядок опубликования (обнародования) муниципальных правовых актов</dc:title>
</cp:coreProperties>
</file>