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ЛАГОДА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08 года</w:t>
        <w:tab/>
        <w:tab/>
        <w:tab/>
        <w:tab/>
        <w:tab/>
        <w:tab/>
        <w:tab/>
        <w:t xml:space="preserve">                        № 1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лагодарное</w:t>
      </w:r>
    </w:p>
    <w:p>
      <w:pPr>
        <w:pStyle w:val="Normal"/>
        <w:ind w:left="1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менения Закона Краснодарского края от 23 июля 2003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08-КЗ «Об административных правонарушениях»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    Законом    Краснодарского    края    от  23 июля 2003 года        № 608-КЗ «Об административных правонарушениях», руководствуясь уставом Благодарненского сельского поселения Отрадненского района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еречень должностных лиц органов местного самоуправления Благодарненского сельского поселения Отрадненского района, уполномоченных составлять протоколы об административных правонарушениях, предусмотренных статьями</w:t>
      </w:r>
      <w:r>
        <w:rPr>
          <w:sz w:val="28"/>
          <w:szCs w:val="28"/>
          <w:shd w:fill="FFFFFF" w:val="clear"/>
        </w:rPr>
        <w:t>: 2.4 – 2.9, 3.1 – 3.3, 3.8, 4.7,</w:t>
      </w:r>
      <w:r>
        <w:rPr>
          <w:sz w:val="28"/>
          <w:szCs w:val="28"/>
        </w:rPr>
        <w:t xml:space="preserve"> 4.8, 4.10, 5.2 – 5.4, 5.9, 6.2 – 6.5, 7.1 – 7,4, 7.6, 8.1, 8.2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ризнать утратившим силу постановление главы Благодарненского сельского поселения Отрадненского района от 15 августа 2006 года № 56 «О порядке применения Закона Краснодарского края от 23 июля 2003 года № 608-КЗ «Об административных правонарушениях» на территории Благодарненского сельского поселения Отраднен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 В. Ли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 внесен и составлен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Благодарненского сель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>В.Н. Разум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 согласован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бщего отдела Благодарнен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льского поселения Отрадненского района</w:t>
        <w:tab/>
        <w:tab/>
        <w:tab/>
        <w:tab/>
        <w:t>А.Н.Фоменко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т 26.12.2008  №  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лиц администрации Благодарненского сельского поселения Отрадненского района, уполномоченных составлять протоколы об административных правонарушениях в Благодарненском сельском поселении Отрадненского района, в соответствии с Законом Краснодарского края 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Глава Благодарненского сельского поселения Лиунов Валерий Васильевич – об административных правонарушениях, предусмотренных статьями </w:t>
      </w:r>
      <w:r>
        <w:rPr>
          <w:sz w:val="28"/>
          <w:szCs w:val="28"/>
          <w:shd w:fill="FFFFFF" w:val="clear"/>
        </w:rPr>
        <w:t xml:space="preserve">2.4 – 2.9, 3.8, 4.7, 4.8, 4.10, 5.2-5.4, </w:t>
      </w:r>
      <w:r>
        <w:rPr>
          <w:sz w:val="28"/>
          <w:szCs w:val="28"/>
        </w:rPr>
        <w:t>5.9, 7.6, 8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Заместитель главы Благодарненского сельского поселения – Разумов Владимир Николаевич  – об административных правонарушениях, предусмотренных статьями </w:t>
      </w:r>
      <w:r>
        <w:rPr>
          <w:sz w:val="28"/>
          <w:szCs w:val="28"/>
          <w:shd w:fill="FFFFFF" w:val="clear"/>
        </w:rPr>
        <w:t>2.4 – 2.6, 3.1 – 3.3, 5.2-5.4, 5.9,</w:t>
      </w:r>
      <w:r>
        <w:rPr>
          <w:sz w:val="28"/>
          <w:szCs w:val="28"/>
        </w:rPr>
        <w:t xml:space="preserve"> 6.2-6.5, 7.1-7.4, 7.6, 8.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Начальник общего отдела  администрации Благодарненского сельского поселения Фоменко  – об административных правонарушениях, предусмотренных статьями , </w:t>
      </w:r>
      <w:r>
        <w:rPr>
          <w:sz w:val="28"/>
          <w:szCs w:val="28"/>
          <w:shd w:fill="FFFFFF" w:val="clear"/>
        </w:rPr>
        <w:t xml:space="preserve">5.2-5.4, 5.9, </w:t>
      </w:r>
      <w:r>
        <w:rPr>
          <w:sz w:val="28"/>
          <w:szCs w:val="28"/>
        </w:rPr>
        <w:t>6.2-6.5, 7.1-7.4, 7.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Благодар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Н. Разу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b/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5:00Z</dcterms:created>
  <dc:creator>ТИК Отрадненского района</dc:creator>
  <dc:description/>
  <cp:keywords/>
  <dc:language>en-US</dc:language>
  <cp:lastModifiedBy>Общий отдел</cp:lastModifiedBy>
  <cp:lastPrinted>2009-04-10T16:48:00Z</cp:lastPrinted>
  <dcterms:modified xsi:type="dcterms:W3CDTF">2010-06-18T04:55:00Z</dcterms:modified>
  <cp:revision>2</cp:revision>
  <dc:subject/>
  <dc:title>Первому заместителю главы админист-рации Краснодарского края</dc:title>
</cp:coreProperties>
</file>