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ЛАГОДАРНЕНСКОГО СЕЛЬСКОГО ПОСЕЛЕНИЯ 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29.06.2016</w:t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lang w:val="en-US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           № 1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лагодарное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/>
          <w:sz w:val="28"/>
          <w:szCs w:val="28"/>
        </w:rPr>
        <w:t>Об утверждении проекта документации по планировке территории (проекта планировки и проекта межевания) для линейного объекта «Строительство системы газоснабжения хутора Чайкин Благодарненского сельского поселения Отрадненского района. Распределительные се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46 Градостроительного кодекса Российской Федерации, Уставом Благодарненского сельского поселения Отрадненского района, рассмотрев представленный ООО «Юг-Проект» проект планировки и межевания, разработанный в соответствии с договором от 12 апреля 2016 года № 12-04-2016, с учетом протокола публичных слушаний, состоявшихся 27 июня 2016 года в 12-00 часов в х. Чайкин Благодарненского сельского поселения по рассмотрению  про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 по планировке территории (проекта планировки и проекта межевания) для линейного объекта «Строительство системы газоснабжения хутора Чайкин Благодарненского сельского поселения Отрадненского района. Распределительные сети» и заключения о результатах данных публичных слушаний п о с т а н о в л я ю: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ект документации по планировке территории (проекта планировки и проекта межевания) для линейного объекта «Строительство системы газоснабжения хутора Чайкин Благодарненского сельского поселения Отрадненского района. Распределительные сети» (далее по тексту - Проект)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у проектной документации – ООО «Юг-Проект» передать экземпляр Проекта на бумажном носителе и в электронном виде в администрацию Благодарненского сельского поселения Отрадненского района для хранения. 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районной газете «Сельская жизнь» и разместить на официальном сайте администрации Благодарненского сельского поселения Отрадненского района в информационно - 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lagodarn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исполняющую обязанности заместителя главы Благодарненского сельского поселения В.А. Рыбал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Благодарненского сель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                                            В.Н. Разум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blagodarno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03:00Z</dcterms:created>
  <dc:creator>глава</dc:creator>
  <dc:description/>
  <cp:keywords/>
  <dc:language>en-US</dc:language>
  <cp:lastModifiedBy>Рыбалко</cp:lastModifiedBy>
  <dcterms:modified xsi:type="dcterms:W3CDTF">2016-06-29T12:46:00Z</dcterms:modified>
  <cp:revision>12</cp:revision>
  <dc:subject/>
  <dc:title/>
</cp:coreProperties>
</file>