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.10.2020 </w:t>
      </w:r>
      <w:r>
        <w:rPr>
          <w:color w:val="000000"/>
          <w:sz w:val="28"/>
          <w:szCs w:val="28"/>
        </w:rPr>
        <w:t xml:space="preserve"> </w:t>
      </w:r>
      <w:r>
        <w:rPr/>
        <w:tab/>
        <w:t xml:space="preserve"> </w:t>
        <w:tab/>
        <w:tab/>
        <w:tab/>
        <w:tab/>
        <w:tab/>
        <w:tab/>
        <w:tab/>
        <w:t xml:space="preserve">                        № </w:t>
      </w:r>
      <w:r>
        <w:rPr>
          <w:color w:val="000000"/>
          <w:sz w:val="28"/>
          <w:szCs w:val="28"/>
          <w:u w:val="single"/>
        </w:rPr>
        <w:t>126</w:t>
      </w:r>
    </w:p>
    <w:p>
      <w:pPr>
        <w:pStyle w:val="Normal"/>
        <w:jc w:val="center"/>
        <w:rPr>
          <w:sz w:val="22"/>
          <w:szCs w:val="22"/>
        </w:rPr>
      </w:pPr>
      <w:r>
        <w:rPr/>
        <w:t>с.Благода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лагодар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, решением Совета Благодарненского сельского поселения Отрадненского района от 14 ноября 2017 года № 215 «Об утверждении Положения о бюджетном процессе в Благодарненском сельском поселении Отрадненского района»,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лагодарненского сельского поселения Отрадненского района за 9 месяцев 2020 год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tabs>
          <w:tab w:val="clear" w:pos="708"/>
          <w:tab w:val="left" w:pos="1205" w:leader="none"/>
        </w:tabs>
        <w:ind w:firstLine="567"/>
        <w:jc w:val="both"/>
        <w:rPr>
          <w:sz w:val="22"/>
          <w:szCs w:val="22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20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>О.В. 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 Благодарненского сельского 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20.10.2020 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>12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zh-CN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б исполнении бюджета Благодарненского сель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ходы бюджета.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267"/>
        <w:gridCol w:w="1417"/>
        <w:gridCol w:w="1416"/>
        <w:gridCol w:w="1275"/>
      </w:tblGrid>
      <w:tr>
        <w:trPr>
          <w:trHeight w:val="79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3 7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24 70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992,19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1 35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 644,47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332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667,46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332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667,46</w:t>
            </w:r>
          </w:p>
        </w:tc>
      </w:tr>
      <w:tr>
        <w:trPr>
          <w:trHeight w:val="9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 3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603,70</w:t>
            </w:r>
          </w:p>
        </w:tc>
      </w:tr>
      <w:tr>
        <w:trPr>
          <w:trHeight w:val="112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5 1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 876,3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5 1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 876,30</w:t>
            </w:r>
          </w:p>
        </w:tc>
      </w:tr>
      <w:tr>
        <w:trPr>
          <w:trHeight w:val="67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45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547,43</w:t>
            </w:r>
          </w:p>
        </w:tc>
      </w:tr>
      <w:tr>
        <w:trPr>
          <w:trHeight w:val="11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31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45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547,43</w:t>
            </w:r>
          </w:p>
        </w:tc>
      </w:tr>
      <w:tr>
        <w:trPr>
          <w:trHeight w:val="9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40010000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4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3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5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3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 23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6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 23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6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3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6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7 14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2 859,87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601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9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00,41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1030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9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00,41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606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 54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0 459,46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3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11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889,86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060603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11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889,86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4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43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7 569,6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4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43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7 569,6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9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9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67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10503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86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10000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19900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3019951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1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9900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1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3029951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1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11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7000010000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9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70900000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6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607090100000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1 7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873 35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347,72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91 7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7 7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43,72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1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2 20215001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2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5519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25519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2 20229999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8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0230024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30024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118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2 20235118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4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49999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49999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00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00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00</w:t>
            </w:r>
          </w:p>
        </w:tc>
      </w:tr>
      <w:tr>
        <w:trPr>
          <w:trHeight w:val="27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705030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1048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09"/>
        <w:gridCol w:w="1416"/>
        <w:gridCol w:w="1465"/>
        <w:gridCol w:w="1368"/>
      </w:tblGrid>
      <w:tr>
        <w:trPr>
          <w:trHeight w:val="255" w:hRule="atLeast"/>
        </w:trPr>
        <w:tc>
          <w:tcPr>
            <w:tcW w:w="104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2. Расходы бюдже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75 881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9 619,1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6 262,64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3 0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6 612,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437,65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Создание условий для развития муниципальной политики в отдельных секторах экономики муниципального образования Отрадненский район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атериального, технического и хозяйственного обеспечения деятельности администрации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1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190 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190 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2 0110100190 1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57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09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360,86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2 0110100190 1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93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63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9 666,83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9 3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006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Создание условий для развития муниципальной политики в отдельных секторах экономики муниципального образования Отрадненский район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9 3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006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Отрадне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5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 206,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атериального, технического и хозяйственного обеспечения деятельности администрации муниципального образования Отрадненский райо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5 5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 206,3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5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 206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369,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630,82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369,1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630,82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1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83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 713,6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119,33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1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16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655,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11,4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04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188,6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1,3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188,6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1,3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2 188,6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1,3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8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51,4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8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51,4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8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3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8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6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4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85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14,46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органу внутреннего муниципального финансового контроля муниципального образования Отрадненский район по осуществлению внутреннего муниципального финансового контроля сельских поселений Отрадненск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111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11190 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11190 5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601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6019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6019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4016019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а местного самоуправления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о передаче Контрольно-счетной палате муниципального образования Отрадненский район полномочий Контрольно-счетного органа сельского поселения Отрадненского района по осуществлению внешнего муниципального финансового контрол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контрольно счетной палате муниципального образования Отрадненский район по осуществлению внешнего муниципального финансового контроля сельских поселений Отрадненск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100121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10012190 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106 9910012190 5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непрограммного обеспечения деятельности администрации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е и материально-техническое обеспечение подготовки и проведения муниципальных выборов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1001015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10010150 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7 7210010150 8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11 02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иска чрезвычайных ситау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11 02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администрации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1205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120590 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2 0111 0210120590 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249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133,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16,29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Создание условий для развития муниципальной политики в отдельных секторах экономики муниципального образования Отрадненский район 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249,7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133,4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16,2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5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работы органов местного самоуправления, органов территориального общественного самоуправления сельских поселений по решению вопросов местного значения, развитию и укреплению экономического потенциал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13 015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5011152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13 0150111520 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13 0150111520 3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муниципальным управлением, владение, пользование и распоряжение имуществом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муниципальным управлением, владение, пользование и распоряжение имуществом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язательства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1005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1005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1005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13 016011005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а местного самоуправления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5118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51180 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51180 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203 9930051180 1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63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74,2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61,76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203 9930051180 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6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82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1,9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00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309 02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иска чрезвычайных ситау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309 02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4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4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4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09 021011054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5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5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5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09 021011055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00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укрепления пожарной безопасности в населенных пункта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1028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1028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1028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2 0310 025011028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правопорядка, профилактика правонарушений, усиление борьбы с преступностью и противодействие коррупции в Отрадненском район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956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956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956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14 022010956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экстремизму в муниципальном образовании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и профилактические мероприятия, мероприятия по минимизации и ликвидации последствий террористических проявлений, информационно-пропагандистское и научно-методическое обеспечение работы по профилактике терроризма и экстремиз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офилактике терроризма и экстремиз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1011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1011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10110 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14 0230110110 2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1 749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7 087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662,4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Развитие сельского хозяйства и регулирование рынков сельскохозяйственной продукции, сырья и продовольствия в Отрадненском районе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ероприятия муниципальной программы муниципального образования Отрадненский район "Развитие сельского хозяйства и регулирование рынков сельскохозяйственной продукции, сырья и продовольствия в Отрадненском районе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в Отрадненском район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1003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10030 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1003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5 031011003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Экономическое развитие и инновационная экономика муниципального образования Отрадненский район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онная и информационная поддержка субъектов малого и среднего бизнеса, пропаганда и популяризация предпринимательской деятельности, развитие инвестиционной активности предприним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поддержки малого и среднего предприним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1145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1145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1145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5 041011145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иска чрезвычайных ситау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1004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1004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1004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6 0210110040 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0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0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иска чрезвычайных ситау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105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1050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1050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7 021011050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здание условий для предоставления транспортных услуг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транспортны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1018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1018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1018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8 057011018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содержание и ремонт автомобильных дорог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униципального земельного контроля, а также оплата за проведение межевания земельных участков сельскохозяйственного назна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населенных пун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1043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1043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10430 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9 0540110430 2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S244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S244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S244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9 05401S244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9 1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 770,7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361,2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31,29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31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31,2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водоснабжения населенных пунктов Отрадненск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1077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1077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1077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2 055011077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развитие газификации населенных пунктов Отрадненск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газоснабжения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1007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10070 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10070 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2 0550210070 4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 населенных пунктов Отрадненск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0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09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090 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090 24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7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50,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181,84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7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692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39,34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1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731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692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39,34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00 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987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241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746,25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00 1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74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50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93,0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57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2,5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57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2,5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0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57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2,5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 наружного освещения населенных пун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3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3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3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3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жилищного фон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1006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1006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1006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5 0510110060 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Молодежь Отрадненского район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ероприятия муниципальной программы муниципального образования Отрадненский район "Молодежь Отрадненского район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реализация потенциала молодежи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Отрадненского района" Молодежь Отрадненского район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109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1090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1090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707 081011090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 914,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85,03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 914,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85,03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Развитие культуры муниципального образования Отрадненский район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 914,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85,03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Кубани в муниципальном образовании Отрадне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00000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55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0000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55,8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982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982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982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2010982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L51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L519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L519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201L519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учреждений культуры в муниципальном образовании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7 744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974,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769,23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ы, искусства и кинематограф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7 744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974,9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769,23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7 744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5 153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2 590,48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6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 353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7 646,3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1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6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 353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7 646,3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7 40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2 081,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 322,1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1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 59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271,7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324,2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744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 207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37,03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744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 207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37,03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2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744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7,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537,03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92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07,0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92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07,0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8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21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79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85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8,09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1139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11390 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11390 1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11390 1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Социальная поддержка граждан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ее покол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материальное обеспечение лиц, замещавших выборные муниципальные должности, муниципальные должности муниципальной службы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4001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40010 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40010 3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001 0910140010 3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Развитие физической культуры и массового спорта в Отрадненском районе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ероприятия муниципальной программы муниципального образования Отрадненский район "Развитие физической культуры и массового спорта в Отрадненском районе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сохранения и улучшения физического здоровья жителей Отрадненского района, укрепление материально-технической базы спортивных школ, создание необходимых условий для подготовки спортсменов и спортивного резерва, создание условий для регулярных занятий физической культурой и спортом различных слоев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1067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10670 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10670 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01 0710110670 2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а местного самоуправления муниципального образования Отрадненский райо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0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латежей по обслуживанию долгов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2000000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20010520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20010520 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301 9920010520 7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/профици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2 181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088,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106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268"/>
        <w:gridCol w:w="1495"/>
        <w:gridCol w:w="1488"/>
        <w:gridCol w:w="1412"/>
      </w:tblGrid>
      <w:tr>
        <w:trPr>
          <w:trHeight w:val="304" w:hRule="atLeast"/>
        </w:trPr>
        <w:tc>
          <w:tcPr>
            <w:tcW w:w="106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1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45 088,6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 270,45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3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301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30100000000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301001000008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0 000,00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1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45 088,6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270,45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1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45 088,6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270,45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000000000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903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305 803,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2000000005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903 70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305 803,3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2010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90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305 803,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502011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903 7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305 803,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0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5 8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0 714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2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5 8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0 714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02010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5 8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0 714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502011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5 881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0 714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00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00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Благодарненского сель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 поселения Отрадненского района </w:t>
        <w:tab/>
        <w:tab/>
        <w:tab/>
        <w:tab/>
        <w:t>Е.Н. Иван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20.10.2020</w:t>
      </w:r>
      <w:r>
        <w:rPr/>
        <w:t xml:space="preserve"> </w:t>
        <w:tab/>
        <w:t xml:space="preserve"> </w:t>
        <w:tab/>
        <w:tab/>
        <w:tab/>
        <w:tab/>
        <w:tab/>
        <w:tab/>
        <w:tab/>
        <w:t xml:space="preserve">                        № </w:t>
      </w:r>
      <w:r>
        <w:rPr>
          <w:u w:val="single"/>
        </w:rPr>
        <w:t>126</w:t>
      </w:r>
    </w:p>
    <w:p>
      <w:pPr>
        <w:pStyle w:val="Normal"/>
        <w:jc w:val="center"/>
        <w:rPr>
          <w:sz w:val="22"/>
          <w:szCs w:val="22"/>
        </w:rPr>
      </w:pPr>
      <w:r>
        <w:rPr/>
        <w:t>с.Благода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лагодар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, решением Совета Благодарненского сельского поселения Отрадненского района от 14 ноября 2017 года № 215 «Об утверждении Положения о бюджетном процессе в Благодарненском сельском поселении Отрадненского района»,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лагодарненского сельского поселения Отрадненского района за 9 месяцев 2020 год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tabs>
          <w:tab w:val="clear" w:pos="708"/>
          <w:tab w:val="left" w:pos="1205" w:leader="none"/>
        </w:tabs>
        <w:ind w:firstLine="567"/>
        <w:jc w:val="both"/>
        <w:rPr>
          <w:sz w:val="22"/>
          <w:szCs w:val="22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20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>О.В. 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lang w:val="en-US" w:eastAsia="zh-CN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1"/>
    <w:basedOn w:val="Style11"/>
    <w:qFormat/>
    <w:rPr>
      <w:sz w:val="28"/>
      <w:lang w:val="en-US" w:eastAsia="zh-CN"/>
    </w:rPr>
  </w:style>
  <w:style w:type="character" w:styleId="Style17">
    <w:name w:val="Основной текст с отступом Знак"/>
    <w:basedOn w:val="Style11"/>
    <w:qFormat/>
    <w:rPr>
      <w:sz w:val="24"/>
      <w:szCs w:val="24"/>
    </w:rPr>
  </w:style>
  <w:style w:type="character" w:styleId="12">
    <w:name w:val="Подзаголовок Знак1"/>
    <w:basedOn w:val="Style11"/>
    <w:qFormat/>
    <w:rPr>
      <w:rFonts w:ascii="Cambria" w:hAnsi="Cambria" w:cs="Cambria"/>
      <w:sz w:val="24"/>
      <w:szCs w:val="24"/>
      <w:lang w:eastAsia="zh-CN"/>
    </w:rPr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3">
    <w:name w:val="Текст Знак1"/>
    <w:basedOn w:val="Style1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15">
    <w:name w:val="Верхний колонтитул Знак1"/>
    <w:basedOn w:val="Style11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16">
    <w:name w:val="Нижний колонтитул Знак1"/>
    <w:basedOn w:val="Style11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17">
    <w:name w:val="Текст выноски Знак1"/>
    <w:basedOn w:val="Style11"/>
    <w:qFormat/>
    <w:rPr>
      <w:rFonts w:ascii="Tahoma" w:hAnsi="Tahoma" w:eastAsia="Calibri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pacing w:before="0" w:after="120"/>
    </w:pPr>
    <w:rPr>
      <w:rFonts w:ascii="Calibri" w:hAnsi="Calibri" w:eastAsia="Calibri" w:cs="Mangal"/>
      <w:sz w:val="22"/>
      <w:szCs w:val="22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jc w:val="both"/>
    </w:pPr>
    <w:rPr>
      <w:rFonts w:ascii="Calibri" w:hAnsi="Calibri" w:eastAsia="Calibri" w:cs="Mangal"/>
      <w:i/>
      <w:iCs/>
      <w:lang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eastAsia="zh-CN"/>
    </w:rPr>
  </w:style>
  <w:style w:type="paragraph" w:styleId="Style22">
    <w:name w:val="Текст"/>
    <w:basedOn w:val="Normal"/>
    <w:qFormat/>
    <w:pPr>
      <w:spacing w:before="280" w:after="280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Указатель1"/>
    <w:basedOn w:val="Normal"/>
    <w:qFormat/>
    <w:pPr>
      <w:suppressLineNumbers/>
      <w:jc w:val="both"/>
    </w:pPr>
    <w:rPr>
      <w:rFonts w:ascii="Calibri" w:hAnsi="Calibri" w:eastAsia="Calibri" w:cs="Mangal"/>
      <w:sz w:val="22"/>
      <w:szCs w:val="2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Текст2"/>
    <w:basedOn w:val="Style2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  <w:lang w:eastAsia="zh-CN"/>
    </w:rPr>
  </w:style>
  <w:style w:type="paragraph" w:styleId="Style24">
    <w:name w:val="обычный_ Знак Знак Знак Знак Знак Знак"/>
    <w:basedOn w:val="Normal"/>
    <w:qFormat/>
    <w:pPr>
      <w:widowControl w:val="false"/>
      <w:jc w:val="both"/>
    </w:pPr>
    <w:rPr>
      <w:sz w:val="28"/>
      <w:szCs w:val="28"/>
      <w:lang w:eastAsia="zh-CN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eastAsia="zh-CN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lang w:eastAsia="zh-CN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szCs w:val="28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2:00Z</dcterms:created>
  <dc:creator>Андрей</dc:creator>
  <dc:description/>
  <cp:keywords/>
  <dc:language>en-US</dc:language>
  <cp:lastModifiedBy>PC</cp:lastModifiedBy>
  <cp:lastPrinted>2020-10-20T11:28:00Z</cp:lastPrinted>
  <dcterms:modified xsi:type="dcterms:W3CDTF">2020-10-20T08:33:00Z</dcterms:modified>
  <cp:revision>4</cp:revision>
  <dc:subject/>
  <dc:title>АДМИНИСТРАЦИЯ МУНИЦИПАЛЬНОГО ОБРАЗОВАНИЯ</dc:title>
</cp:coreProperties>
</file>