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Ежеквартальная 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ходе исполнения местного бюджета и о численности муниципаль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лужащих органов местного самоуправления, работников</w:t>
      </w:r>
    </w:p>
    <w:p>
      <w:pPr>
        <w:pStyle w:val="Normal"/>
        <w:jc w:val="center"/>
        <w:rPr/>
      </w:pPr>
      <w:r>
        <w:rPr>
          <w:b/>
        </w:rPr>
        <w:t>муниципальных учреждений и фактических затра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их денежное 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 в соответствии с федеральным законом №131-ФЗ </w:t>
      </w:r>
    </w:p>
    <w:p>
      <w:pPr>
        <w:pStyle w:val="Normal"/>
        <w:jc w:val="center"/>
        <w:rPr/>
      </w:pPr>
      <w:r>
        <w:rPr>
          <w:b/>
        </w:rPr>
        <w:t>статья 52, пункт 6, для опубликования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полнение бюджета администрации Благодарненского </w:t>
      </w:r>
    </w:p>
    <w:p>
      <w:pPr>
        <w:pStyle w:val="Normal"/>
        <w:jc w:val="center"/>
        <w:rPr/>
      </w:pPr>
      <w:r>
        <w:rPr>
          <w:b/>
        </w:rPr>
        <w:t xml:space="preserve">сельского поселения Отраднен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9 месяцев 2020 год</w:t>
      </w:r>
    </w:p>
    <w:p>
      <w:pPr>
        <w:pStyle w:val="Normal"/>
        <w:tabs>
          <w:tab w:val="clear" w:pos="709"/>
          <w:tab w:val="left" w:pos="33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375" w:leader="none"/>
        </w:tabs>
        <w:rPr>
          <w:b/>
          <w:b/>
        </w:rPr>
      </w:pPr>
      <w:r>
        <w:rPr>
          <w:b/>
        </w:rPr>
        <w:t>По доходам:</w:t>
      </w:r>
    </w:p>
    <w:p>
      <w:pPr>
        <w:pStyle w:val="Normal"/>
        <w:tabs>
          <w:tab w:val="clear" w:pos="709"/>
          <w:tab w:val="left" w:pos="3375" w:leader="none"/>
        </w:tabs>
        <w:rPr>
          <w:b/>
          <w:b/>
        </w:rPr>
      </w:pPr>
      <w:r>
        <w:rPr>
          <w:b/>
        </w:rPr>
      </w:r>
    </w:p>
    <w:tbl>
      <w:tblPr>
        <w:tblW w:w="1063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268"/>
        <w:gridCol w:w="1418"/>
        <w:gridCol w:w="1417"/>
        <w:gridCol w:w="1275"/>
      </w:tblGrid>
      <w:tr>
        <w:trPr>
          <w:trHeight w:val="79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а – всег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3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24 707,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78 992,19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100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6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1 355,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10 644,47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1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4 332,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9 667,46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10200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4 332,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9 667,46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82 1010201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0 396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 603,70</w:t>
            </w:r>
          </w:p>
        </w:tc>
      </w:tr>
      <w:tr>
        <w:trPr>
          <w:trHeight w:val="11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010202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010203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71,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3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5 123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8 876,3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30200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5 123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8 876,30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30223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 452,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0 547,43</w:t>
            </w:r>
          </w:p>
        </w:tc>
      </w:tr>
      <w:tr>
        <w:trPr>
          <w:trHeight w:val="11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030223101000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 452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0 547,43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3022400100001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82,2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0302241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82,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30225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1 324,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00 10302251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1 324,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30226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86 235,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0302261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86 235,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5000000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 56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5030000100001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 567,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050301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 567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6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637 140,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82 859,87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60100000000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599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400,41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82 106010301000001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599,5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400,41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60600000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9 540,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0 459,46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60603000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110,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 889,86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060603310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110,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 889,86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60604000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 430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7 569,6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060604310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 430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7 569,6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11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00,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599,06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1105000000000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00,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599,06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1105030000000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00,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599,06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11105035100000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00,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599,06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113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 861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1301000000000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5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1301990000000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50,0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11301995100000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5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1302000000000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 511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1302990000000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 511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11302995100000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 511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16000000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8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71,17</w:t>
            </w:r>
          </w:p>
        </w:tc>
      </w:tr>
      <w:tr>
        <w:trPr>
          <w:trHeight w:val="11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16070000100001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8,8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71,17</w:t>
            </w:r>
          </w:p>
        </w:tc>
      </w:tr>
      <w:tr>
        <w:trPr>
          <w:trHeight w:val="55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1607090000000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8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71,17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116070901000001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8,8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71,17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00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41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73 352,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 347,72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02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91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47 756,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943,72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02100000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08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08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02150010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08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08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202150011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08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08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02200000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02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8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0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поддержку отрасли культур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02255190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0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ам сельских поселений на поддержку отрасли культуры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202255191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0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02299990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8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 258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202299991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8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8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02300000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 856,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43,72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02300240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202300241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02351180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056,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43,72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202351181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056,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43,72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02400000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202499990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202499991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07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9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04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07050001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9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04,0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207050301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9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04,00</w:t>
            </w:r>
          </w:p>
        </w:tc>
      </w:tr>
    </w:tbl>
    <w:p>
      <w:pPr>
        <w:pStyle w:val="Normal"/>
        <w:tabs>
          <w:tab w:val="clear" w:pos="709"/>
          <w:tab w:val="left" w:pos="33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3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37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о расходам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1417"/>
        <w:gridCol w:w="1466"/>
        <w:gridCol w:w="1369"/>
      </w:tblGrid>
      <w:tr>
        <w:trPr>
          <w:trHeight w:val="7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расхода по бюджетной 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- всег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75 881,8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79 619,1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96 262,6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0100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3 049,7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6 612,0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6 437,65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2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 5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472,3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 027,69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"Создание условий для развития муниципальной политики в отдельных секторах экономики муниципального образования Отрадненский район 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2 01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 5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472,3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 027,69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деятельности администрации муниципального образования Отрадненский райо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2 011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 5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472,3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 027,69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материального, технического и хозяйственного обеспечения деятельности администрации муниципального образования Отрадненский райо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2 01101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89 5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472,3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 027,6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2 011010019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 5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472,3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 027,69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2 0110100190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 5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472,3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 027,6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2 011010019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 5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0 472,3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 027,6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102 0110100190 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 57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209,1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 360,86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102 0110100190 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93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263,1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666,83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0104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9 3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6 006,3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3 293,67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"Создание условий для развития муниципальной политики в отдельных секторах экономики муниципального образования Отрадненский район 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4 01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409 3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6 006,3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3 293,67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деятельности администрации муниципального образования Отраднен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4 011000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5 5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2 206,3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3 293,67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материального, технического и хозяйственного обеспечения деятельности администрации муниципального образования Отрадненский район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4 0110100000 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5 500,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2 206,33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3 293,6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4 011010019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95 5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2 206,3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163 293,67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4 0110100190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1 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3 369,1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37 630,8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4 0110100190 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1 000,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3 369,18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 630,8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104 0110100190 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3 833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 713,6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89 119,33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104 0110100190 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 167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655,5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511,4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4 011010019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4 5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 188,6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 311,39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4 011010019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4 5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 188,6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 311,3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104 011010019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4 5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 188,6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 311,3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4 0110100190 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48,5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351,4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4 0110100190 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48,5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3 351,4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104 0110100190 8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7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33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104 0110100190 8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96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04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104 0110100190 8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5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85,5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414,46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ередача полномочий органу внутреннего муниципального финансового контроля муниципального образования Отрадненский район по осуществлению внутреннего муниципального финансового контроля сельских поселений Отрадненского район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0104 011011119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4 0110111190 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104 0110111190 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4 014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4 01401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4 014016019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4 014016019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4 014016019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104 014016019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6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программные расходы органа местного самоуправления муниципального образования Отрадненский райо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6 99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межбюджетные трансферты о передаче Контрольно-счетной палате муниципального образования Отрадненский район полномочий Контрольно-счетного органа сельского поселения Отрадненского района по осуществлению внешнего муниципального финансового контрол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6 991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ередача полномочий контрольно-счетной палате муниципального образования Отрадненский район по осуществлению внешнего муниципального финансового контроля сельских поселений Отрадненского район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6 991001219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6 9910012190 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 0106 9910012190 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7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программные расходы администрации муниципального образования Отрадненский райо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7 72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дельные мероприятия непрограммного обеспечения деятельности администрации муниципального образова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0107 721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онное и материально-техническое обеспечение подготовки и проведения муниципальных выборов местного референдума, голосования по отзыву депутата, члена выборного органа местного самоуправления, выборного должностного лица местного самоуправления, голосования по вопросам изменения границ муниципального образования, преобразования муниципального образова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7 721001015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7 7210010150 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70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107 7210010150 8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11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Отрадненский район "Обеспечение безопасности населения муниципального образования Отрадненский район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11 02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защите населения и территорий от чрезвычайных ситуаций природного и техногенного характера, гражданской обороне в муниципальном образовании Отрадненский райо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11 021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нижение риска чрезвычайных ситауций природного и техногенного характера, информирование населения в местах массового пребывания людей, об угрозе возникновения чрезвычайных ситуаций межмуниципального и регионального характер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11 02101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зервные фонды администрации муниципального образова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11 021012059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11 0210120590 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111 0210120590 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13 000000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 249,7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 133,4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 116,29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"Создание условий для развития муниципальной политики в отдельных секторах экономики муниципального образования Отрадненский район 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13 0100000000 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 249,72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 133,43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 116,29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ализация мероприятий развития территориального общественного самоуправления территории сельского посе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13 015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49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510,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эффективности работы органов местного самоуправления, органов территориального общественного самоуправления сельских поселений по решению вопросов местного значения, развитию и укреплению экономического потенциал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13 01501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49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51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ализация мероприятий развития территориального общественного самоуправления территории сельского посе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13 015011152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8 49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51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13 0150111520 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49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51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113 0150111520 3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49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51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ализация муниципальных функций, связанных с муниципальным управлением, владение, пользование и распоряжение имуществом сельского посе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13 016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 249,7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 643,4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606,29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ализация муниципальных функций, связанных с муниципальным управлением, владение, пользование и распоряжение имуществом сельского посе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13 01601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 249,7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 643,4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606,2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обязательства муниципального образова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13 016011005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 249,7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 643,4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606,2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13 016011005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 249,7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 643,4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606,29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13 016011005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 249,7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 643,4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606,2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113 016011005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 249,7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 643,4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606,2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200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056,2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43,7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203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056,2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43,72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программные расходы органа местного самоуправления муниципального образования Отрадненский райо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203 99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056,2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43,72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0203 993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056,2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43,72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203 993005118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056,2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43,72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203 9930051180 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000,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056,28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43,7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203 993005118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056,2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43,7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203 9930051180 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 636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74,2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761,76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203 993005118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364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182,0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81,9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300 0000000000 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200,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00,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70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309 000000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7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0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Отрадненский район "Обеспечение безопасности населения муниципального образования Отрадненский район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309 0200000000 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700,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00,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00,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защите населения и территорий от чрезвычайных ситуаций природного и техногенного характера, гражданской обороне в муниципальном образовании Отрадненский райо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309 021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7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00,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нижение риска чрезвычайных ситауций природного и техногенного характера, информирование населения в местах массового пребывания людей, об угрозе возникновения чрезвычайных ситуаций межмуниципального и регионального характер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309 02101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7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0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309 021011054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7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1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70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309 021011054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7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70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0309 021011054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7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70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309 021011054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7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70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309 021011055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309 021011055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0309 021011055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309 021011055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310 000000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Отрадненский район "Обеспечение безопасности населения муниципального образования Отрадненский район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310 0200000000 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310 025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здание необходимых условий для укрепления пожарной безопасности в населенных пункта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310 02501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ожарной безопас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310 025011028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310 025011028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310 025011028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310 025011028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314 000000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Отрадненский район "Обеспечение безопасности населения муниципального образования Отрадненский район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314 0200000000 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крепление правопорядка, профилактика правонарушений, усиление борьбы с преступностью и противодействие коррупции в Отрадненском район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314 022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314 02201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укреплению правопорядка, профилактике правонарушений, усилению борьбы с преступностью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314 022010956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314 022010956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314 022010956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314 022010956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тиводействие терроризму и экстремизму в муниципальном образовании Отрадненский райо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314 023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онные и профилактические мероприятия, мероприятия по минимизации и ликвидации последствий террористических проявлений, информационно-пропагандистское и научно-методическое обеспечение работы по профилактике терроризма и экстремизм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314 02301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ализация мероприятий по профилактике терроризма и экстремизм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314 023011011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314 023011011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314 0230110110 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314 0230110110 24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0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01 749,8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7 087,3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4 662,4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5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Отрадненский район "Развитие сельского хозяйства и регулирование рынков сельскохозяйственной продукции, сырья и продовольствия в Отрадненском районе 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5 03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ые мероприятия муниципальной программы муниципального образования Отрадненский район "Развитие сельского хозяйства и регулирование рынков сельскохозяйственной продукции, сырья и продовольствия в Отрадненском районе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5 031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держка сельскохозяйственного производства в Отрадненском район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5 03101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поддержке сельскохозяйстве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5 031011003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5 0310110030 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5 031011003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405 031011003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Отрадненский район "Экономическое развитие и инновационная экономика муниципального образования Отрадненский район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5 04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держка малого и среднего предпринимательства в муниципальном образован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5 041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нсультационная и информационная поддержка субъектов малого и среднего бизнеса, пропаганда и популяризация предпринимательской деятельности, развитие инвестиционной активности предприниматель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5 04101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мероприятия в области поддержки малого и среднего предприниматель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5 041011145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5 041011145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5 041011145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405 041011145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6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Отрадненский район "Обеспечение безопасности населения муниципального образования Отрадненский район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6 02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защите населения и территорий от чрезвычайных ситуаций природного и техногенного характера, гражданской обороне в муниципальном образовании Отраднен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6 021000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нижение риска чрезвычайных ситуаций природного и техногенного характера, информирование населения в местах массового пребывания людей, об угрозе возникновения чрезвычайных ситуаций межмуниципального и регионального характер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6 0210100000 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6 021011004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6 021011004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6 021011004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406 021011004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сное хозяйство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7 0000000000 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Отрадненский район "Обеспечение безопасности населения муниципального образования Отрадненский район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7 020000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защите населения и территорий от чрезвычайных ситуаций природного и техногенного характера, гражданской обороне в муниципальном образовании Отрадненский район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7 0210000000 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нижение риска чрезвычайных ситуаций природного и техногенного характера, информирование населения в местах массового пребывания людей, об угрозе возникновения чрезвычайных ситуаций межмуниципального и регионального характер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7 02101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в области охраны, восстановления и использования лес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7 02101105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7 021011050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7 021011050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407 021011050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8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Отрадненский район "Комплексное и устойчивое развитие муниципального образования в сфере строительства, архитектуры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8 05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8 057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 создание условий для предоставления транспортных услуг населению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8 05701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организации транспортных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8 057011018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8 057011018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8 057011018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408 057011018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9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96 749,8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4 087,3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2 662,47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Отрадненский район "Комплексное и устойчивое развитие муниципального образования в сфере строительства, архитектуры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9 05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96 749,8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4 087,3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2 662,47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апитальный ремонт, содержание и ремонт автомобильных дорог муниципального образова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9 054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96 749,8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4 087,3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2 662,47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муниципального земельного контроля, а также оплата за проведение межевания земельных участков сельскохозяйственного назнач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9 05401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96 749,8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4 087,3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2 662,4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ремонт автомобильных дорог общего пользования населенных пунк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9 054011043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5 821,8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3 159,3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2 662,4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9 054011043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5 821,8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3 159,3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2 662,47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9 0540110430 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5 821,8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3 159,3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2 662,4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409 0540110430 24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5 821,85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3 159,38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2 662,47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9 05401S244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0 928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0 928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9 05401S244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0 928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0 928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9 05401S244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0 928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0 928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409 05401S244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0 928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0 928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500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9 131,97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6 770,7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 361,2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502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368,7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 631,29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Отрадненский район "Комплексное и устойчивое развитие муниципального образования в сфере строительства, архитектуры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502 05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368,7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 631,2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ммунальное хозяйство сельского посе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502 055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368,7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 631,29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ведение комплекса мероприятий по модернизации, строительству, реконструкции и ремонту объектов водоснабжения населенных пунктов Отрадненского район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502 05501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368,7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631,2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502 055011077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368,7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631,2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502 055011077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368,7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631,29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502 055011077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368,7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631,2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502 055011077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368,7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631,2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мплексное развитие газификации населенных пунктов Отрадненского район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502 05502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организации газоснабжения насе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502 055021007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502 0550210070 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502 0550210070 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502 0550210070 4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503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6 631,97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0 902,0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 729,91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Отрадненский район "Комплексное и устойчивое развитие муниципального образования в сфере строительства, архитектуры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503 05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6 631,97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0 902,0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 729,9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территории сельского посе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503 056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6 631,97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0 902,0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 729,9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 населенных пунктов Отрадненского район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503 05601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6 631,97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0 902,0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 729,9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организации и содержанию мест захорон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503 056011009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9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9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503 056011009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9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9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503 0560110090 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9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9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503 0560110090 24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900,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900,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ализация мероприятий по благоустройству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503 05601101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2 731,97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8 550,1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 181,84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503 0560110100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7 731,97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 692,6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 039,3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503 05601101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7 731,97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 692,6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 039,3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503 0560110100 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 987,97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 241,7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 746,25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503 0560110100 1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 744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450,9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293,0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503 056011010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 857,5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142,5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503 056011010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 857,5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142,5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503 056011010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 857,5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142,5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 наружного освещения населенных пунк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503 056011013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 451,9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48,0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503 056011013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 451,9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48,07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503 056011013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 451,9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48,0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503 056011013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 451,9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48,0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505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Отрадненский район "Комплексное и устойчивое развитие муниципального образования в сфере строительства, архитектуры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505 05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505 051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505 05101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держанию жилищного фонд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505 051011006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505 051011006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505 051011006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505 051011006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700 000000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9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11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707 0000000000 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90,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11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Отрадненский район "Молодежь Отрадненского район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707 08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9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11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ые мероприятия муниципальной программы муниципального образования Отрадненский район "Молодежь Отрадненского район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707 081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9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11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звитие и реализация потенциала молодежи муниципального образования Отрадненский райо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707 08101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9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11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ализация мероприятий муниципальной программы Отрадненского района" Молодежь Отрадненского район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707 08101109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9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11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707 081011090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9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11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707 081011090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9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11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707 081011090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9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11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800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34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33 914,9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0 085,0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801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34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33 914,9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0 085,03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Отрадненский район "Развитие культуры муниципального образования Отрадненский район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801 06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34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33 914,9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0 085,0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ультура Кубани в муниципальном образовании Отраднен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801 062000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55,8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4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315,8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здание условий для свободного и оперативного доступа к информационным ресурсам и знаниям, сохранение и предотвращение утраты культурного наследия Кубан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801 0620100000 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55,8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40,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315,8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801 062010982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4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4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801 062010982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4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4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801 062010982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4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4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801 062010982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4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4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801 06201L519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315,8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315,8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801 06201L519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315,8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315,8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801 06201L519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315,8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315,8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801 06201L519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315,8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315,8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держка учреждений культуры в муниципальном образовании Отрадненский райо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801 063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57 744,2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3 974,9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3 769,23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деятельности муниципальных учреждений культуры, искусства и кинематограф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801 06301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57 744,2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3 974,9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3 769,2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801 063010059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27 744,2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85 153,7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2 590,48</w:t>
            </w:r>
          </w:p>
        </w:tc>
      </w:tr>
      <w:tr>
        <w:trPr>
          <w:trHeight w:val="27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801 0630100590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56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08 353,6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47 646,3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801 063010059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56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08 353,6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47 646,3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801 0630100590 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87 404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2 081,9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5 322,1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801 0630100590 1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8 596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6 271,7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 324,2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801 063010059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1 744,2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6 207,1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537,03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801 063010059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1 744,2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6 207,1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537,03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801 0630100590 2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801 063010059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1 744,2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7 207,1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4 537,0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801 0630100590 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592,9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407,0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801 0630100590 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592,9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407,0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801 0630100590 8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121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879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801 0630100590 8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,9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28,09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801 063011139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21,2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78,75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801 0630111390 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21,25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78,7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801 063011139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21,2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78,7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801 0630111390 1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21,2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78,7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00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50,28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787,7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62,5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01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50,28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787,7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62,57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Отрадненский район "Социальная поддержка граждан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01 09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50,28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787,7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62,5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ршее поколен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01 091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50,28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787,7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62,57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действие в повышении уровня и качества жизни граждан пожилого возраста путем предоставления различных мер социальной поддержки на основе индивидуальной оценки нуждаемости в социальном обслуживан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01 09101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50,28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787,7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62,57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полнительное материальное обеспечение лиц, замещавших выборные муниципальные должности, муниципальные должности муниципальной службы муниципального образова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01 091014001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50,28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787,7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62,5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01 0910140010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50,2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787,7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62,5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01 0910140010 3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50,28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787,71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62,57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1001 0910140010 3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50,28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787,7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62,5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100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101 000000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Отрадненский район "Развитие физической культуры и массового спорта в Отрадненском районе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101 0700000000 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ые мероприятия муниципальной программы муниципального образования Отрадненский район "Развитие физической культуры и массового спорта в Отрадненском районе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101 071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здание необходимых условий для сохранения и улучшения физического здоровья жителей Отрадненского района, укрепление материально-технической базы спортивных школ, создание необходимых условий для подготовки спортсменов и спортивного резерва, создание условий для регулярных занятий физической культурой и спортом различных слоев насе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101 07101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развитию физической культуры и спорт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101 071011067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101 071011067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101 071011067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1101 071011067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300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301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программные расходы органа местного самоуправления муниципального образования Отрадненский райо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301 99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латежей по обслуживанию долговых обязательст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301 992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301 992001052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301 9920010520 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1301 9920010520 7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зультат исполнения бюджета (дефицит/профицит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72 181,8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5 088,6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Численность муниципальных служащих - 4 человека, в том числе выборная должность – 1 чел.</w:t>
      </w:r>
    </w:p>
    <w:p>
      <w:pPr>
        <w:pStyle w:val="Normal"/>
        <w:rPr/>
      </w:pPr>
      <w:r>
        <w:rPr/>
        <w:t xml:space="preserve">Фактические затраты на общегосударственные вопросы – </w:t>
      </w:r>
      <w:r>
        <w:rPr>
          <w:color w:val="000000"/>
        </w:rPr>
        <w:t>4 256,6</w:t>
      </w:r>
      <w:r>
        <w:rPr>
          <w:color w:val="000000"/>
          <w:sz w:val="20"/>
          <w:szCs w:val="20"/>
        </w:rPr>
        <w:t xml:space="preserve"> </w:t>
      </w:r>
      <w:r>
        <w:rPr/>
        <w:t>тыс. руб.</w:t>
      </w:r>
    </w:p>
    <w:p>
      <w:pPr>
        <w:pStyle w:val="Normal"/>
        <w:rPr/>
      </w:pPr>
      <w:r>
        <w:rPr/>
        <w:t>Численность работников муниципальных учреждений – 26 человек</w:t>
      </w:r>
    </w:p>
    <w:p>
      <w:pPr>
        <w:pStyle w:val="Normal"/>
        <w:rPr/>
      </w:pPr>
      <w:r>
        <w:rPr/>
        <w:t xml:space="preserve">Фактические затраты на денежное содержание работников муниципальных учреждений –          </w:t>
      </w:r>
      <w:r>
        <w:rPr>
          <w:color w:val="000000"/>
        </w:rPr>
        <w:t>5 408,4</w:t>
      </w:r>
      <w:r>
        <w:rPr>
          <w:color w:val="000000"/>
          <w:sz w:val="20"/>
          <w:szCs w:val="20"/>
        </w:rPr>
        <w:t xml:space="preserve"> </w:t>
      </w:r>
      <w:r>
        <w:rPr/>
        <w:t xml:space="preserve">тыс. руб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en-US" w:eastAsia="zh-CN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20">
    <w:name w:val="Заголовок Знак"/>
    <w:qFormat/>
    <w:rPr>
      <w:b/>
      <w:sz w:val="28"/>
      <w:szCs w:val="28"/>
      <w:lang w:val="en-US" w:eastAsia="zh-CN"/>
    </w:rPr>
  </w:style>
  <w:style w:type="character" w:styleId="Style21">
    <w:name w:val="Основной текст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12">
    <w:name w:val="Верхний колонтитул Знак1"/>
    <w:qFormat/>
    <w:rPr>
      <w:rFonts w:ascii="Calibri" w:hAnsi="Calibri" w:eastAsia="Calibri" w:cs="Calibri"/>
      <w:sz w:val="22"/>
      <w:szCs w:val="22"/>
      <w:lang w:val="en-US" w:eastAsia="zh-CN"/>
    </w:rPr>
  </w:style>
  <w:style w:type="character" w:styleId="13">
    <w:name w:val="Нижний колонтитул Знак1"/>
    <w:qFormat/>
    <w:rPr>
      <w:rFonts w:ascii="Calibri" w:hAnsi="Calibri" w:eastAsia="Calibri" w:cs="Calibri"/>
      <w:sz w:val="22"/>
      <w:szCs w:val="22"/>
      <w:lang w:val="en-US" w:eastAsia="zh-CN"/>
    </w:rPr>
  </w:style>
  <w:style w:type="character" w:styleId="14">
    <w:name w:val="Текст выноски Знак1"/>
    <w:qFormat/>
    <w:rPr>
      <w:rFonts w:ascii="Tahoma" w:hAnsi="Tahoma" w:eastAsia="Calibri" w:cs="Tahoma"/>
      <w:sz w:val="16"/>
      <w:szCs w:val="16"/>
      <w:lang w:val="en-US" w:eastAsia="zh-CN"/>
    </w:rPr>
  </w:style>
  <w:style w:type="character" w:styleId="15">
    <w:name w:val="Подзаголовок Знак1"/>
    <w:qFormat/>
    <w:rPr>
      <w:rFonts w:ascii="Cambria" w:hAnsi="Cambria" w:cs="Cambria"/>
      <w:sz w:val="24"/>
      <w:szCs w:val="24"/>
      <w:lang w:eastAsia="zh-CN"/>
    </w:rPr>
  </w:style>
  <w:style w:type="character" w:styleId="16">
    <w:name w:val="Основной текст с отступом Знак1"/>
    <w:qFormat/>
    <w:rPr>
      <w:sz w:val="28"/>
      <w:lang w:val="en-US"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17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2534" w:leader="none"/>
      </w:tabs>
      <w:jc w:val="center"/>
    </w:pPr>
    <w:rPr>
      <w:b/>
      <w:sz w:val="28"/>
      <w:szCs w:val="28"/>
      <w:lang w:val="en-US" w:eastAsia="zh-CN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Calibri" w:hAnsi="Calibri" w:eastAsia="Calibri" w:cs="Calibri"/>
      <w:sz w:val="22"/>
      <w:szCs w:val="22"/>
      <w:lang w:val="en-US"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Прижатый влево"/>
    <w:basedOn w:val="Normal"/>
    <w:next w:val="Normal"/>
    <w:qFormat/>
    <w:pPr>
      <w:suppressAutoHyphens w:val="true"/>
      <w:autoSpaceDE w:val="false"/>
    </w:pPr>
    <w:rPr>
      <w:rFonts w:ascii="Arial" w:hAnsi="Arial" w:cs="Arial"/>
      <w:lang w:eastAsia="zh-CN"/>
    </w:rPr>
  </w:style>
  <w:style w:type="paragraph" w:styleId="Style23">
    <w:name w:val="Название объекта"/>
    <w:basedOn w:val="Normal"/>
    <w:qFormat/>
    <w:pPr>
      <w:suppressLineNumbers/>
      <w:spacing w:before="120" w:after="120"/>
      <w:jc w:val="both"/>
    </w:pPr>
    <w:rPr>
      <w:rFonts w:ascii="Calibri" w:hAnsi="Calibri" w:eastAsia="Calibri" w:cs="Mangal"/>
      <w:i/>
      <w:iCs/>
      <w:lang w:eastAsia="zh-CN"/>
    </w:rPr>
  </w:style>
  <w:style w:type="paragraph" w:styleId="18">
    <w:name w:val="Указатель1"/>
    <w:basedOn w:val="Normal"/>
    <w:qFormat/>
    <w:pPr>
      <w:suppressLineNumbers/>
      <w:jc w:val="both"/>
    </w:pPr>
    <w:rPr>
      <w:rFonts w:ascii="Calibri" w:hAnsi="Calibri" w:eastAsia="Calibri" w:cs="Mangal"/>
      <w:sz w:val="22"/>
      <w:szCs w:val="22"/>
      <w:lang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 w:eastAsia="zh-CN"/>
    </w:rPr>
  </w:style>
  <w:style w:type="paragraph" w:styleId="21">
    <w:name w:val="Текст2"/>
    <w:basedOn w:val="Style23"/>
    <w:qFormat/>
    <w:pPr/>
    <w:rPr/>
  </w:style>
  <w:style w:type="paragraph" w:styleId="WW">
    <w:name w:val="WW-Текст"/>
    <w:basedOn w:val="Normal"/>
    <w:qFormat/>
    <w:pPr/>
    <w:rPr>
      <w:rFonts w:ascii="Courier New" w:hAnsi="Courier New" w:cs="Courier New"/>
      <w:sz w:val="20"/>
      <w:szCs w:val="20"/>
      <w:lang w:val="en-US" w:eastAsia="zh-CN"/>
    </w:rPr>
  </w:style>
  <w:style w:type="paragraph" w:styleId="Style24">
    <w:name w:val="обычный_"/>
    <w:basedOn w:val="Normal"/>
    <w:qFormat/>
    <w:pPr>
      <w:widowControl w:val="false"/>
      <w:jc w:val="both"/>
    </w:pPr>
    <w:rPr>
      <w:sz w:val="28"/>
      <w:szCs w:val="28"/>
      <w:lang w:eastAsia="zh-CN"/>
    </w:rPr>
  </w:style>
  <w:style w:type="paragraph" w:styleId="Style25">
    <w:name w:val="Текст выноски"/>
    <w:basedOn w:val="Normal"/>
    <w:qFormat/>
    <w:pPr>
      <w:jc w:val="both"/>
    </w:pPr>
    <w:rPr>
      <w:rFonts w:ascii="Tahoma" w:hAnsi="Tahoma" w:eastAsia="Calibri" w:cs="Tahoma"/>
      <w:sz w:val="16"/>
      <w:szCs w:val="16"/>
      <w:lang w:val="en-US" w:eastAsia="zh-CN"/>
    </w:rPr>
  </w:style>
  <w:style w:type="paragraph" w:styleId="Style2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 w:eastAsia="zh-CN"/>
    </w:rPr>
  </w:style>
  <w:style w:type="paragraph" w:styleId="Style27">
    <w:name w:val="обычный_ Знак Знак Знак Знак Знак Знак"/>
    <w:basedOn w:val="Normal"/>
    <w:qFormat/>
    <w:pPr>
      <w:widowControl w:val="false"/>
      <w:jc w:val="both"/>
    </w:pPr>
    <w:rPr>
      <w:sz w:val="28"/>
      <w:szCs w:val="28"/>
      <w:lang w:eastAsia="zh-CN"/>
    </w:rPr>
  </w:style>
  <w:style w:type="paragraph" w:styleId="WW1">
    <w:name w:val="WW-Заголовок"/>
    <w:basedOn w:val="Normal"/>
    <w:next w:val="Subtitle"/>
    <w:qFormat/>
    <w:pPr>
      <w:keepNext w:val="true"/>
      <w:widowControl w:val="false"/>
      <w:suppressAutoHyphens w:val="true"/>
      <w:spacing w:before="240" w:after="120"/>
    </w:pPr>
    <w:rPr>
      <w:rFonts w:ascii="Arial" w:hAnsi="Arial" w:cs="Tahoma"/>
      <w:kern w:val="2"/>
      <w:sz w:val="28"/>
      <w:szCs w:val="28"/>
      <w:lang w:eastAsia="zh-CN"/>
    </w:rPr>
  </w:style>
  <w:style w:type="paragraph" w:styleId="19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  <w:lang w:val="en-US" w:eastAsia="zh-CN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9">
    <w:name w:val="xl79"/>
    <w:basedOn w:val="Normal"/>
    <w:qFormat/>
    <w:pPr>
      <w:shd w:fill="FFFF00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spacing w:before="280" w:after="280"/>
    </w:pPr>
    <w:rPr>
      <w:rFonts w:ascii="Arial CYR" w:hAnsi="Arial CYR" w:cs="Arial CYR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109">
    <w:name w:val="xl109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rFonts w:ascii="Arial" w:hAnsi="Arial" w:cs="Arial"/>
      <w:b/>
      <w:bCs/>
      <w:sz w:val="28"/>
      <w:szCs w:val="28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8:15:00Z</dcterms:created>
  <dc:creator>Test</dc:creator>
  <dc:description/>
  <dc:language>en-US</dc:language>
  <cp:lastModifiedBy>PC</cp:lastModifiedBy>
  <cp:lastPrinted>2018-10-12T15:55:00Z</cp:lastPrinted>
  <dcterms:modified xsi:type="dcterms:W3CDTF">2020-10-20T08:15:00Z</dcterms:modified>
  <cp:revision>2</cp:revision>
  <dc:subject/>
  <dc:title>Ежеквартальная информация</dc:title>
</cp:coreProperties>
</file>