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2.07.2024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лагодар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Благодарнен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, решением Совета Благодарненского сельского поселения Отрадненского района от 27 апреля 2022 года № 209 «Об утверждении Положения о бюджетном процессе в Благодарненском сельском поселении Отрадненского района», п о с т а н о в л я ю: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Благодарненского сельского поселения Отрадненского района за 1 полугодие 2024 года по доходам в сумме                    12 776 442,08 рублей, по расходам в сумме 11 778 079,52 рублей с превышением доходов над расходами в сумме 998 362,56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за 1 полугодие 2024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Благодарненского сельского поселения Отрадненского района, согласно приложению № 1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безвозмездным поступлениям из краевого бюджета и бюджета муниципального образования Отрадненский район, согласно приложению № 2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разделам и подразделам классификации расходов бюджета Благодарненского сельского поселения Отрадненского района, согласно приложению № 3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целевым статьям (муниципальным программам) и непрограммным направлениям деятельности, согласно приложению № 4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лагодарненского сельского поселения Отрадненского района, согласно приложению № 5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Благодарненского сельского поселения Отрадненского района, согласно приложению № 6 к настоящему постановл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Благодарненского сельского поселения Отрадненского обеспеч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направление настоящего постановления в Совет Благодарненского сельского поселения Отрадненского района и Контрольно-счетную палату муниципального образования Отраднен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 и размещение настоящего постановления на официальном интернет-портале Благодарненского сельского поселения Отраднен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tabs>
          <w:tab w:val="clear" w:pos="709"/>
          <w:tab w:val="left" w:pos="1205" w:leader="none"/>
        </w:tabs>
        <w:ind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Благодарне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радненского района    </w:t>
        <w:tab/>
        <w:t xml:space="preserve">                  </w:t>
        <w:tab/>
        <w:t xml:space="preserve">   </w:t>
        <w:tab/>
        <w:t xml:space="preserve">   В.А. Рыбал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Знак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Текст2"/>
    <w:basedOn w:val="Style20"/>
    <w:qFormat/>
    <w:pPr/>
    <w:rPr/>
  </w:style>
  <w:style w:type="paragraph" w:styleId="WW">
    <w:name w:val="WW-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WW1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Times New Roman" w:cs="Tahoma"/>
      <w:kern w:val="2"/>
      <w:sz w:val="28"/>
      <w:szCs w:val="28"/>
    </w:rPr>
  </w:style>
  <w:style w:type="paragraph" w:styleId="14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8:00Z</dcterms:created>
  <dc:creator>Черенкова</dc:creator>
  <dc:description/>
  <dc:language>en-US</dc:language>
  <cp:lastModifiedBy>obshi-otdel</cp:lastModifiedBy>
  <cp:lastPrinted>2018-10-10T08:35:00Z</cp:lastPrinted>
  <dcterms:modified xsi:type="dcterms:W3CDTF">2024-07-19T07:18:00Z</dcterms:modified>
  <cp:revision>2</cp:revision>
  <dc:subject/>
  <dc:title/>
</cp:coreProperties>
</file>