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b/>
        </w:rPr>
        <w:t>СОВЕТ  БЛАГОДАРНЕСКОГО  СЕЛЬСКОГО   ПОСЕЛЕНИЯ</w:t>
      </w:r>
    </w:p>
    <w:p>
      <w:pPr>
        <w:pStyle w:val="Heading"/>
        <w:ind w:right="-274" w:hanging="0"/>
        <w:rPr>
          <w:b/>
          <w:b/>
        </w:rPr>
      </w:pPr>
      <w:r>
        <w:rPr>
          <w:b/>
        </w:rPr>
        <w:t xml:space="preserve">ОТРАДНЕНСКОГО    РАЙОНА  </w:t>
      </w:r>
    </w:p>
    <w:p>
      <w:pPr>
        <w:pStyle w:val="Heading"/>
        <w:ind w:right="-274" w:hanging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ind w:left="1416" w:right="-274" w:firstLine="708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 xml:space="preserve">Р Е Ш Е Н И Е  </w:t>
      </w:r>
    </w:p>
    <w:p>
      <w:pPr>
        <w:pStyle w:val="Heading"/>
        <w:ind w:right="-274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10.12.2013              </w:t>
        <w:tab/>
        <w:tab/>
        <w:tab/>
        <w:t xml:space="preserve">                                       №  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Благода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землепользования и застройки Благодарн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Ф от 29 декабря     2004 г. № 190-ФЗ, Земельным кодексом РФ от 25 октября 2001г. № 136-ФЗ, федеральным законом от 6 октября 2003 г. № 131-ФЗ «Об общих принципах организации местного самоуправления в Российской Федерации», Уставом Благодарненского сельского поселения, Генеральным планом Благодарненского сельского поселения Отрадненского района, с учетом результатов публичных слушаний от 9 октября 2013 года, Совет Благодарненского сельского поселения Отраднен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Благодарненского сельского поселения Отраднен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агропромышленным вопросам, землепользованию и охране окружающей среды Совета Благодарненского сельского поселения Отрадненского района (Белан С.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фициальному опубликованию в районной газете «Сельская жизнь» и вступает в силу со дня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Н.Разум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ненского сельского поселения                               Е.С.Матви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7:00Z</dcterms:created>
  <dc:creator>Рыбалко</dc:creator>
  <dc:description/>
  <cp:keywords/>
  <dc:language>en-US</dc:language>
  <cp:lastModifiedBy>Рыбалко</cp:lastModifiedBy>
  <dcterms:modified xsi:type="dcterms:W3CDTF">2013-12-16T06:52:00Z</dcterms:modified>
  <cp:revision>4</cp:revision>
  <dc:subject/>
  <dc:title/>
</cp:coreProperties>
</file>