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НОСТО ПЕРВАЯ СЕССИЯ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4 года</w:t>
        <w:tab/>
        <w:t xml:space="preserve">   </w:t>
        <w:tab/>
        <w:t xml:space="preserve">                         </w:t>
        <w:tab/>
        <w:tab/>
        <w:t xml:space="preserve">                           №  292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лагодарное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принятии Устава Благодарненского сельского посел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Благодарненского сельского поселения Отрадненск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лагодарненского сельского поселения Отрадненского района            Р Е Ш И Л: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Благодарненского сельского поселения Отрадненского района   (прилагается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Благодарненского сельского поселения Отрадненского района Разумову Владимиру Николаевичу зарегистрировать Устав Благодарненского сельского поселения Отрадненского района в установленном порядке. 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публиковать (обнародовать) зарегистрированный Устав Благодарненского сельского поселения Отрадненского района в газете «Сельская жизнь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 момента вступления в силу Устава, принятого настоящим решением, признать утратившим силу решение Совета Благодарнен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235 «О принятии Устава Благодарненского сельского поселения Отрадненского района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Благода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Глава Благодарненского сельского</w:t>
        <w:tab/>
        <w:tab/>
        <w:tab/>
        <w:tab/>
        <w:tab/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</w:t>
        <w:tab/>
        <w:tab/>
        <w:tab/>
        <w:tab/>
        <w:tab/>
        <w:tab/>
        <w:t>В.Н. Разум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ненского сельского</w:t>
        <w:tab/>
        <w:tab/>
        <w:tab/>
        <w:tab/>
        <w:tab/>
        <w:t xml:space="preserve">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радненского района                                                     Е.С. Матвийчук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i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6-11T11:58:00Z</cp:lastPrinted>
  <dcterms:modified xsi:type="dcterms:W3CDTF">2014-06-11T07:58:00Z</dcterms:modified>
  <cp:revision>125</cp:revision>
  <dc:subject/>
  <dc:title/>
</cp:coreProperties>
</file>