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БЛАГОДАРНЕН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РАДНЕНСКОГО РАЙОНА</w:t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ЧЕТЫРНАДЦАТАЯ СЕССИЯ</w:t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Созыв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Style14"/>
        <w:ind w:firstLine="851"/>
        <w:jc w:val="center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 июня 2015 года</w:t>
        <w:tab/>
        <w:t xml:space="preserve">   </w:t>
        <w:tab/>
        <w:t xml:space="preserve">                         </w:t>
        <w:tab/>
        <w:tab/>
        <w:t xml:space="preserve">                           №  42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Благодарное</w:t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О принятии устава Благодарненского сельского поселения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</w:rPr>
        <w:t>Отрадненского района</w:t>
      </w:r>
    </w:p>
    <w:p>
      <w:pPr>
        <w:pStyle w:val="Style14"/>
        <w:ind w:firstLine="851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1 части 10 статьи 35, частью 3 статьи 44 Федерального закона от 6 октября 2003 года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b/>
          <w:sz w:val="28"/>
          <w:szCs w:val="28"/>
        </w:rPr>
        <w:t>Совет Благодарненского сельского поселения Отрадненского района Р Е Ш И Л:</w:t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1. Принять устав Благодарненского сельского поселения Отрадненского района   (прилагается).</w:t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2. Поручить главе Благодарненского сельского поселения Отрадненского района Разумову Владимиру Николаевичу зарегистрировать устав Благодарненского сельского поселения Отрадненского района в установленном порядке.  </w:t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3. Официально опубликовать (обнародовать) зарегистрированный устав Благодарненского сельского поселения Отрадненского района в газете «Сельская жизнь».</w:t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4. Со дня вступления в силу устава Благодарненского сельского поселения Отрадненского района, принятого настоящим решением, признать утратившим силу решение Совета Благодарненского сельского поселения Отрадненского района от 30 апреля 2014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</w:rPr>
        <w:t xml:space="preserve"> № 292 «О принятии Устава Благодарненского сельского поселения Отрадненского района».</w:t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5. Контроль за выполнением настоящего решения возложить на постоянную комиссию Совета Благодарненского сельского поселения Отрадненского района по вопросам экономики, бюджета, инвестиций и контролю.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Настоящее решение вступает в силу со дня его официального опубликования (обнародования), произведенного после его государственной регистрации, за исключением положений пунктов 2,3,5,6, вступающих в силу со дня его подписания.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>Глава Благодарненского сельского</w:t>
        <w:tab/>
        <w:tab/>
        <w:tab/>
        <w:tab/>
        <w:tab/>
        <w:t xml:space="preserve">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поселения Отрадненского района </w:t>
        <w:tab/>
        <w:tab/>
        <w:tab/>
        <w:tab/>
        <w:tab/>
        <w:tab/>
        <w:t xml:space="preserve">   В.Н.Разумов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седатель Совета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агодарненского сельского</w:t>
        <w:tab/>
        <w:tab/>
        <w:tab/>
        <w:tab/>
        <w:tab/>
        <w:t xml:space="preserve"> 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поселения Отрадненского района                                                      Е.С.Матвийчук</w:t>
      </w:r>
    </w:p>
    <w:sectPr>
      <w:type w:val="nextPage"/>
      <w:pgSz w:w="11906" w:h="16838"/>
      <w:pgMar w:left="1701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1"/>
    </w:pPr>
    <w:rPr>
      <w:rFonts w:ascii="Arial" w:hAnsi="Arial" w:cs="Wingdings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9z0">
    <w:name w:val="WW8Num9z0"/>
    <w:qFormat/>
    <w:rPr>
      <w:i w:val="false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">
    <w:name w:val="Основной текст с отступом 2"/>
    <w:basedOn w:val="Normal"/>
    <w:qFormat/>
    <w:pPr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cs="Courier New"/>
      <w:sz w:val="28"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2:59:00Z</dcterms:created>
  <dc:creator>юрист</dc:creator>
  <dc:description/>
  <cp:keywords/>
  <dc:language>en-US</dc:language>
  <cp:lastModifiedBy>Пользователь Windows</cp:lastModifiedBy>
  <cp:lastPrinted>2015-06-25T15:46:00Z</cp:lastPrinted>
  <dcterms:modified xsi:type="dcterms:W3CDTF">2015-06-25T12:46:00Z</dcterms:modified>
  <cp:revision>127</cp:revision>
  <dc:subject/>
  <dc:title/>
</cp:coreProperties>
</file>