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ЯТНАДЦАТАЯ СЕСС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4 августа 2015  </w:t>
        <w:tab/>
        <w:tab/>
        <w:tab/>
        <w:t xml:space="preserve">                                                      № 49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земельных участков для индивидуального жилищного строительства или ведения личного подсобного хозяйства, предоставляемых гражданам, имеющим трех и более детей на территории Благода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реализации пункта 8 Перечня поручений по реализации Послания Президента Российской Федерации Федеральному Собранию Российской Федерации от 30 ноября 2010 года № 3534, а также принятого в соответствии с ним Федерального закона от 14 июня 2011 года № 138-ФЗ «О внесении изменений в статью 16 Федерального закона «О содействии развитию жилищного строительства» и Земельный кодекс Российской Федерации», Закона Краснодарского края от 19 июля 2011 года № 2317-КЗ «О внесении изменений в закон Краснодарского края «Об основах регулирования земельных отношений» Совет Благодарненского сельского поселения Отрадненского района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свободных земельных участков для индивидуального жилищного строительства или ведения личного подсобного хозяйства, предоставляемых гражданам, имеющим трех и более детей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Администрации Благодарненского сельского поселения Отрадненский район (Разумов) при подаче гражданами, имеющими трех и более детей, и подпадающих под действие закона, заявлений о предоставлении в аренду выбранных земельных участков  заключать с ними договора аренд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10"/>
        <w:rPr>
          <w:w w:val="100"/>
        </w:rPr>
      </w:pPr>
      <w:r>
        <w:rPr>
          <w:szCs w:val="28"/>
        </w:rPr>
        <w:t xml:space="preserve">3. </w:t>
      </w:r>
      <w:r>
        <w:rPr>
          <w:w w:val="100"/>
        </w:rPr>
        <w:t>Контроль за выполнением настоящего решения возложить на комиссию по агропромышленным вопросам, землепользованию и охране окружающей среды (Бела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 xml:space="preserve">                       В.Н.Разум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Е.С.Матви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w w:val="85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w w:val="85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35:00Z</dcterms:created>
  <dc:creator>сх</dc:creator>
  <dc:description/>
  <cp:keywords/>
  <dc:language>en-US</dc:language>
  <cp:lastModifiedBy>UserPC</cp:lastModifiedBy>
  <cp:lastPrinted>2015-07-16T14:57:00Z</cp:lastPrinted>
  <dcterms:modified xsi:type="dcterms:W3CDTF">2002-01-01T00:59:00Z</dcterms:modified>
  <cp:revision>13</cp:revision>
  <dc:subject/>
  <dc:title/>
</cp:coreProperties>
</file>