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firstLine="524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3686" w:firstLine="5245"/>
        <w:rPr>
          <w:sz w:val="28"/>
          <w:szCs w:val="28"/>
        </w:rPr>
      </w:pPr>
      <w:r>
        <w:rPr>
          <w:sz w:val="28"/>
          <w:szCs w:val="28"/>
        </w:rPr>
        <w:t>к решению Совета Благодарненского</w:t>
      </w:r>
    </w:p>
    <w:p>
      <w:pPr>
        <w:pStyle w:val="Normal"/>
        <w:ind w:left="3686" w:firstLine="5245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3686" w:firstLine="5245"/>
        <w:rPr>
          <w:sz w:val="28"/>
          <w:szCs w:val="28"/>
        </w:rPr>
      </w:pPr>
      <w:r>
        <w:rPr>
          <w:sz w:val="28"/>
          <w:szCs w:val="28"/>
        </w:rPr>
        <w:t>района от 04.08.2015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точненный  перечень свободных от прав земельных участков, предназначенных для гражда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ющим трех и более детей на территории Благодар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957"/>
        <w:gridCol w:w="2957"/>
        <w:gridCol w:w="29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. участ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. уч-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зем. у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инфраструктур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лодежная, № 2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 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 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1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№ 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№ 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№ 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№ 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ждународная, № 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ждународная, № 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ждународная, № 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епная, 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лагода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осточная, № 5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лагода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№  7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лагода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, № 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лагода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, № 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лагода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, № 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лагода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, № 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лагода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, № 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лагода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, № 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лагода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, № 7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лагода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аров, 9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№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№ 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№ 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№ 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№ 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№ 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ожайная, 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газ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ожайная, 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газ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ожайная, 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газ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№ 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№ 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№ 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№ 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№ 3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№ 3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№ 4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№ 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№  3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№  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№  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№ 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№  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№  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Кубр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газ, водопров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Кубр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9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газ, водопров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 поселения                                               В.Н.Разу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15:00Z</dcterms:created>
  <dc:creator>Рыбалко</dc:creator>
  <dc:description/>
  <cp:keywords/>
  <dc:language>en-US</dc:language>
  <cp:lastModifiedBy>UserPC</cp:lastModifiedBy>
  <dcterms:modified xsi:type="dcterms:W3CDTF">2015-08-10T10:25:00Z</dcterms:modified>
  <cp:revision>9</cp:revision>
  <dc:subject/>
  <dc:title/>
</cp:coreProperties>
</file>