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ВЯТНАДЦА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0.2015г </w:t>
        <w:tab/>
        <w:tab/>
        <w:tab/>
        <w:tab/>
        <w:t xml:space="preserve">                                                               № 61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лагода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границ прилегающих к комплексной спортивно-игровой площадке в селе Благодарном территорий, на которых  н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ускается  розничная  продажа алкогольной продукции на территории Благодар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статьи 16 Федерального закон  от 22 ноября  1995 года №171-ФЗ « О государственном регулировании производства и оборота  этилового спирта, алкогольной и спиртосодержащей продукции и об ограничении  потребления (распития) алкогольной продукции на территории Благодарненского сельского поселения Отрадненского района, руководствуясь законом Краснодарского края от 4 июня 2012 года №2497-КЗ «Об установлении ограничений в сфере розничной продажи алкогольной продукции и безалкогольных тонизирующих напитков»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 розничная продажа алкогольной продукции, а также определении органами 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ставом Благодарненского сельского поселения, Совет Благодарненского сельского поселения Отрадненского района               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схему границ прилегающих территорий, на которых не допускается  розничная продажа алкогольной продукции:  от комплексной спортивно-игровой площадки с.Благодарное, ул. им.А.И.Охрименко  (прилагаетс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 опубликования (обнародования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В.Н. Раз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Благодарн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</w:t>
        <w:tab/>
        <w:tab/>
        <w:tab/>
        <w:t xml:space="preserve">     Е.С. Матви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08:00Z</dcterms:created>
  <dc:creator>Admin</dc:creator>
  <dc:description/>
  <cp:keywords/>
  <dc:language>en-US</dc:language>
  <cp:lastModifiedBy>Лариса</cp:lastModifiedBy>
  <cp:lastPrinted>2015-10-28T10:37:00Z</cp:lastPrinted>
  <dcterms:modified xsi:type="dcterms:W3CDTF">2015-10-28T07:38:00Z</dcterms:modified>
  <cp:revision>13</cp:revision>
  <dc:subject/>
  <dc:title/>
</cp:coreProperties>
</file>