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РОК ПЯТАЯ СЕССИЯ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7 года</w:t>
        <w:tab/>
        <w:t xml:space="preserve">   </w:t>
        <w:tab/>
        <w:t xml:space="preserve">                         </w:t>
        <w:tab/>
        <w:tab/>
        <w:t xml:space="preserve">                           №  177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Благодарное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принятии устава Благодарненского сель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8"/>
          <w:szCs w:val="28"/>
        </w:rPr>
        <w:t>Совет Благодарненского сельского поселения Отрадненского района Р Е Ш И Л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Благодарненского сельского поселения Отрадненского района (прилагается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Благодарненского сельского поселения Отрадненского района Разумову Владимиру Николаевичу зарегистрировать устав Благодарненского сельского поселения Отрадненского района в установленном порядке.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Благодарненского сельского поселения Отрадненского района в газете «Сельская жизнь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Благодарненского сельского поселения Отрадненского района, принятого настоящим решением, признать утратившим силу решение Совета Благодарненского сельского поселения Отрадненского района от 10 марта 201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98 «О принятии устава Благодарненского сельского поселения Отрадненского район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Благодарнен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>Глава Благодарненского сельского</w:t>
        <w:tab/>
        <w:tab/>
        <w:tab/>
        <w:tab/>
        <w:tab/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</w:t>
        <w:tab/>
        <w:tab/>
        <w:tab/>
        <w:tab/>
        <w:tab/>
        <w:tab/>
        <w:t xml:space="preserve">   В.Н.Разум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ненского сельского</w:t>
        <w:tab/>
        <w:tab/>
        <w:tab/>
        <w:tab/>
        <w:tab/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>поселения Отрадненского района                                                      Е.С.Матвийчук</w:t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1</cp:lastModifiedBy>
  <cp:lastPrinted>2016-03-11T17:10:00Z</cp:lastPrinted>
  <dcterms:modified xsi:type="dcterms:W3CDTF">2017-05-04T07:49:00Z</dcterms:modified>
  <cp:revision>132</cp:revision>
  <dc:subject/>
  <dc:title/>
</cp:coreProperties>
</file>