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АЯ СОРОКО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1.2022</w:t>
        <w:tab/>
        <w:tab/>
        <w:tab/>
        <w:tab/>
        <w:tab/>
        <w:tab/>
        <w:tab/>
        <w:tab/>
        <w:tab/>
        <w:tab/>
        <w:t>№ 183</w:t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  <w:t>с.Благодарное</w:t>
      </w:r>
    </w:p>
    <w:p>
      <w:pPr>
        <w:pStyle w:val="Normal"/>
        <w:ind w:lef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ий район о результатах свое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ятельности администрации сельского поселения за 202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ind w:firstLine="720"/>
        <w:rPr/>
      </w:pPr>
      <w:r>
        <w:rPr>
          <w:szCs w:val="28"/>
        </w:rPr>
        <w:t xml:space="preserve">Заслушав и обсудив отчет главы Благодарненского сельского поселения Отрадненского района Охрименко О.В. о результатах своей деятельности и деятельности администрации Благодарненского сельского поселения за 2021 год, Совет Благодарненского сельского поселения Отрадненского района, руководствуясь ст.35 Федерального закона от 06 октября 2003 года № 131-ФЗ «Об общих принципах организации местного самоуправления в Российской Федерации» и статьёй 25 Устава Благодарненского сельского поселения Отрадненского района, </w:t>
      </w: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2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. Признать работу главы и администрации Благодарненского сельского поселения Отрадненского района Охрименко О.В. за 2021 год удовлетворительной.</w:t>
      </w:r>
    </w:p>
    <w:p>
      <w:pPr>
        <w:pStyle w:val="2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2. Информацию председателя Совета Благодарненского сельского поселения Отрадненского  района о работе Совета Благодарненского сельского поселения Отрадненского района за 2021 год принять к сведению. 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Опубликовать отчет главы Благодарненского сельского поселения Отрадненского района о результатах деятельности за 2021 год и информацию о работе Совета Благодарненского сельского поселения Отрадненского района за 2021 год в средствах массовой информации и разместить на официальном сайте администрации Благодарненского сельского поселения Отрадненского района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lagodarn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2"/>
        <w:suppressAutoHyphens w:val="true"/>
        <w:ind w:firstLine="720"/>
        <w:rPr>
          <w:szCs w:val="28"/>
        </w:rPr>
      </w:pPr>
      <w:r>
        <w:rPr>
          <w:szCs w:val="28"/>
        </w:rPr>
        <w:t>4. Решение вступает в силу со дня его подписания.</w:t>
      </w:r>
    </w:p>
    <w:p>
      <w:pPr>
        <w:pStyle w:val="2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Глава Благодарненского сельского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поселения Отрадненского района</w:t>
        <w:tab/>
        <w:tab/>
        <w:tab/>
        <w:tab/>
        <w:tab/>
        <w:t>О.В. Охрименко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Благода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 района</w:t>
        <w:tab/>
        <w:tab/>
        <w:tab/>
        <w:t>А.П. Подгорная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Style1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42:00Z</dcterms:created>
  <dc:creator>www.PHILka.RU</dc:creator>
  <dc:description/>
  <cp:keywords/>
  <dc:language>en-US</dc:language>
  <cp:lastModifiedBy>org-voprosi</cp:lastModifiedBy>
  <cp:lastPrinted>2020-02-10T13:57:00Z</cp:lastPrinted>
  <dcterms:modified xsi:type="dcterms:W3CDTF">2023-01-16T13:12:00Z</dcterms:modified>
  <cp:revision>7</cp:revision>
  <dc:subject/>
  <dc:title>Об утверждении итогов второго этапа краевого конкурса на звание</dc:title>
</cp:coreProperties>
</file>