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администр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ненского сельского поселения 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suppressAutoHyphens w:val="true"/>
        <w:spacing w:lineRule="auto" w:line="240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риглашенные!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роводим отчет о работе администрации Благодарненского сельского поселения Отрадненского района за 2021 год. </w:t>
      </w:r>
    </w:p>
    <w:p>
      <w:pPr>
        <w:pStyle w:val="Normal"/>
        <w:suppressAutoHyphens w:val="true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администрации сельского поселения по решению вопросов местного значения проводилась и проводится на основании Федерального закона Российской Федерации от 6 октября 2003 года № 131-ФЗ "Об общих принципах организации местного самоуправления в Российской Федерации, Устава Благодарненского сельского поселения, а также нормативно-правовых актов администрации Краснодарского края и Отрадненского района. </w:t>
      </w:r>
    </w:p>
    <w:p>
      <w:pPr>
        <w:pStyle w:val="Normal"/>
        <w:suppressAutoHyphens w:val="true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отчетного периода усилия администрации были направлены на обеспечение поступательного развития поселения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Администрация поселения работает в тесной связи с депутатами. В Совете Благодарненского сельского поселения работает 17 депутатов. За отчетный период состоялась 14 сессий Совета, принято 79 решений нормативно-правового, бюджетного и иного характера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е сельского поселения 8 населенных пунктов с общей численностью населения 5082 человек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резе населенных пунктов численность населения составляет: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лагодарное – 1723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етровское – 831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Кубрань – 156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Чайкин - 319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оскресенское – 184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Урупский - 1327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Светлый - 178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Южный – 363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способное население составляет 2570 человек, из них занятое в экономике – 1140 человек, в том числе по отраслям экономики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фера – 91 человек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ая сфера – 50 человек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– 246 человек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– 73 человека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 - 31 челове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енсионеров – 1226 человек, численность  детей до 18 лет - 1286. Многодетных семей на территории Благодарненского сельского поселения 73, где воспитывается 275 детей. За отчетный год в поселении родилось 39 детей (в 2020 году - 38), умерло – 75 человек (в 2020 году - 65), Прибыло 86 человек (в 2020 году - 59). Выбыло 78 человек (в 2020 году – 68). Миграционная статистика: минус 44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администрацией поселения принято 79 постановлений, 81 распоряжение, выдано 1806 справок. Прозрачность работы администрации, в соответствии с требованием законодательства, отражается на официальном сайте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рокуратуры Отрадненского района поступило 3 протестов на нормативно-правовые акты принятые Советом и администрацией Благодарненского сельского поселения, 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б утверждении Положения о муниципальной службе в администрации Благодарненского сельского поселе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б установлении земельного налога на территории Благодарненского сельского поселения Отрадненского райо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 утверждении административного регламента «Принятие решения о признании отказе в признании) гражданина и членов его семьи малоимущими в целях принятия на учет в качестве нуждающихся в жилых помещениях для предоставления жилых помещений по договорам социального найма в Благодарненском сельском поселении Отрадненского района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тесты рассмотрены, нормативные правовые акты приведены в соответствие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о 14 представлений об устранении нарушений законодательства. Все представления рассмотрены, нарушения устранены.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провед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седаний административной комисс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ассмотр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околов об административных правонарушениях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т. 7.15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жигание сухой растительности</w:t>
      </w:r>
      <w:r>
        <w:rPr>
          <w:rFonts w:cs="Times New Roman" w:ascii="Times New Roman" w:hAnsi="Times New Roman"/>
          <w:sz w:val="28"/>
          <w:szCs w:val="28"/>
        </w:rPr>
        <w:t xml:space="preserve">) – 1 протокол; </w:t>
        <w:tab/>
      </w:r>
    </w:p>
    <w:p>
      <w:pPr>
        <w:pStyle w:val="Heading5"/>
        <w:shd w:fill="E9ECF1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 ч.1 ст. 3.3 (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8"/>
          <w:szCs w:val="28"/>
        </w:rPr>
        <w:t>Совершение действий, нарушающих тишину и покой граждан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отоко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ители правопорядка привлечены к административн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1 год в администрацию Благодарненского сельского поселения поступило 68 обращений (в 2020 году – 57) из н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ых - 34 обращения, из них поступ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из администрации МО ОР - 34 обращений;</w:t>
      </w:r>
    </w:p>
    <w:p>
      <w:pPr>
        <w:pStyle w:val="Normal"/>
        <w:spacing w:lineRule="auto" w:line="240" w:before="0" w:after="0"/>
        <w:ind w:left="7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ю сельского поселения  - 0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4 устных обращений, из них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ходе личных приемов - 16, 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ходе выездных приемов – 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троль полного исполнения в  2021 году было поставлено   4 обраще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 уличном освещении по предложениям жителей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 водоотведении ливневых вод с полей по улицам Садовой, Пушкина, Черемушки, Международной в пос.Урупский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 ремонте дороги по ул.Октябрьской от № 2 до № 42,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ремонте участка дороги по ул.Дружб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о с контроля 2 обращ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 уличном освещении по предложениям жите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ремонте участка дороги по ул.Дружб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обращения стоят на Контроле полного исполн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 водоотведении ливневых вод с полей по улицам Садовой, Пушкина, Черемушки, Международной в пос.Урупский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 ремонте дороги по ул.Октябрьской от № 2 до № 42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обращени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просы коммунального хозяйства (спил веток, ремонт дорог, электроснабжение, водоснабжение, наведение санитарного порядка на кладбище, покос сорной растительности, уличное освещение, организация сбора и складирования ТБО в Отрадненском районе) – 46 обращений (67,6 %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опросы земельных и имущественных отношений - 2 (2,9 %);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циальные вопросы (оказание мер социальной поддержки, работа медицинских учреждений, аптек, оказание помощи в доставке товаров, работа сбербанка) - 5 (7,4 %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опросы строительства (строительство газопровода по ул.Степной в с.Петровское и по ул.Механизаторов в с.Благодарное, ремонт дорог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бустройство тротуаров и искусственных неровностей, ремонт кладки через р.Уруп в с.Воскресенское, ремонт многоквартирного дома в п.Урупском) –9 (13,2 %)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бесконтрольном содержании животных - 2 (2,9 %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чие (жилищный вопрос, работа почты, об оказании юридической помощи, о выдаче дубликатов документов) - 4 (5,9 %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ализ характера обращений показывает, актуальными для жителей поселения являются вопросы строительства и жилищно-коммуналь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емельные отношения и градостроительство: 2 (2,9 %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обращения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границ территорий, межевые спор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дома нежилым, аварийным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е хозяйство: 36 (52,9 %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sz w:val="28"/>
          <w:szCs w:val="28"/>
          <w:shd w:fill="FFFFFF" w:val="clear"/>
        </w:rPr>
      </w:pPr>
      <w:r>
        <w:rPr>
          <w:rFonts w:eastAsia="Tahoma" w:cs="Times New Roman" w:ascii="Times New Roman" w:hAnsi="Times New Roman"/>
          <w:sz w:val="28"/>
          <w:szCs w:val="28"/>
          <w:shd w:fill="FFFFFF" w:val="clear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1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, уличное освещение, замена приборов учет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, замена приборов учет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сбора и складирования твердых бытовых отходов в Отрадненском район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й и санитарный порядок:13 (19,1 %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1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, содержание дорог и тротуаров, размещение искусственных неровностей и камер видеонаблюдения возле пешеходного переход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, спил аварийных деревьев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ремонт детской площадки в с.Благодарном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социальной сферы– 9 обращений (13,2</w:t>
      </w:r>
      <w:r>
        <w:rPr/>
        <w:t xml:space="preserve"> %)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яцев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л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общестеенного транспорт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боте Сбербанк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ругим вопросам поступило 8 обращений (11,8</w:t>
      </w:r>
      <w:r>
        <w:rPr/>
        <w:t xml:space="preserve"> %)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424"/>
      </w:tblGrid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обращений гражд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яц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1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обращений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контрольное содержание животных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оприятиях по подготовке к празднованию племзавода «Урупский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ке электропастуха на пастбище в с.Благодарном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адреса двум сформированным участкам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ключении отопления к многоквартирным домам по улице Центральная, 18б и 18 в в п.Урупски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монте многоквартирного дом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обращения, поступившие в администрацию поселения, рассмотрены: Результаты рассмотрения обращений, поступивших в 2021 году: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1 заявителей (46 %) – вопросы поддержаны, по ним приняты мер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37 обращениям (54 %) даны разъяс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ов рассмотрения обращений не зарегистрир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НОЙ И РАСХОДНОЙ ЧАСТИ БЮДЖЕТА ПОСЕЛЕНИЯ ЗА 2021 год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существления полномочий по решению вопросов местного значения и отдельных государственных полномочий ежегодно формируется и утверждается местный бюджет, который в течение года исполняется в соответствии с бюджетным кодексом и Положением о бюджетном процессе Благодарнен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1 год плановые назначения (30,6 млн. рублей) по доходам исполнены на 103 % и в бюджет поселения поступило 31,6 млн. рублей, из них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 собственным средствам – годовой план исполнен на 105,4 %, что составило 19,9 млн. рублей при плане 18,8 млн.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 складываются из следующих поступлений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ЛОГ НА ДОХОДЫ ФИЗИЧЕСКИХ ЛИЦ составляет основную долю в структуре собственных доходов (26%), плановое назначение исполнено на 112 % и составило 5,2 млн.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АКЦИЗЫ - годовой план исполнен на 104 %, в сумме 3,2 млн. рублей. Данные поступления в структуре доходов на третьем месте и составляют 16 %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ЕДИНЫЙ СЕЛЬСКОХОЗЯЙСТВЕННЫЙ НАЛОГ поступления за 2021 год составили 544 тысячи рублей, при плановых назначениях – 303 тысячи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ЛОГ НА ИМУЩЕСТВО ФИЗИЧЕСКИХ ЛИЦ – в бюджет поступило 244 тысяч рублей, плановые назначения исполнены на 109 %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ЗЕМЕЛЬНЫЙ НАЛОГ ОРГАНИЗАЦИЙ в сумме 1,6 млн., исполнен на 103 %. В структуре данный налог составляет 8 % от собственных доходов,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ЕМЕЛЬНЫЙ НАЛОГ ФИЗИЧЕСКИХ ЛИЦ на втором месте поступлениям (19%). В бюджет поселения поступило 3,8 млн.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ОХОДЫ ОТ СДАЧИ В АРЕНДУ ИМУЩЕСТВА. За отчетный период поступило 24 тысячи рубл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ОЧИЕ ДОХОДЫ составили 60 тысяч рублей (доходы от компенсации затрат бюджетов, от денежных взысканий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рочие безвозмездные поступления – фактические поступления составили 5,2 млн. рублей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безвозмездные поступления из краевого и районного бюджетов в 2021 году составили 11,7 млн. рублей, а это 46 % в общей сумме доход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проблемных вопросов в отчетном году, а также одним из резервов увеличения доходной части бюджета, была и остается недоим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имущественным налогам на 01.01.2021г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3 чел. на сумму</w:t>
        <w:tab/>
        <w:t>2326,6 тыс.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АЯ 969 недоимщика. на сумму 1195,7 тыс.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имущественным налогам  на 01.12.2021г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9 недоимщика. на сумму  1268,51 тыс.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АЯ   419 недоимщика. на сумму 385,6 тыс. руб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уменьшилась на 864 недоимщика. на сумму 1058,1 тыс. руб. или на  45,6.%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налоговиками проводилась в телефонном режи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за 2021г. отработано 758 чел на сумму 850,8 тыс. руб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сознательность многих наших жителей по уплате налогов остается недостаточно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 xml:space="preserve">Администрация поселения благодарит всех налогоплательщиков уже осуществивших платежи и убедительно напоминает, что долг каждого гражданина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- заплатить налог своевременно и без напоминан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бюджета - наиболее важный и сложный вопрос в рамках реализации полномочий и является главным финансовым инструментом для достижения стабильности социально-экономического развития. Бюджетная политика в сфере расходов сельского поселения была направлена на решение социально-экономических задач, на обеспечение эффективности бюджетных расход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2021 году сумма запланированных расходов составила 33,8 млн. рублей. Исполнили указанную сумму на 90,3 % или 30,5 млн.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ходы по разделам представлены следующим образом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ГОСУДАРСТВЕННЫЕ ВОПРОСЫ. По данному разделу в 2021 году было освоено 7,6 млн. рублей. (за счет данных средств выплачивалась заработная плата работников администрации, обслуживалась оргтехника и здание администрации в целом, публиковались нормативно-правовые документы в газете Сельская жизнь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ЦИОНАЛЬНАЯ ОБОРОНА. По данному разделу средства освоены на 100% в сумме 245,3 тысячи рублей (за счет данных средств выплачивалась заработная плата работника военно-учетного стола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ЦИОНАЛЬНАЯ БЕЗОПАСНОСТЬ И ПРАВООХРАНИТЕЛЬНАЯ ДЕЯТЕЛЬНОСТЬ плановые назначения по разделу в сумме 54,7 тысяч рублей исполнены на 100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ЦИОНАЛЬНАЯ ЭКОНОМИКА. Освоение составило 10,0 млн. рублей. В данной сумме основную долю составляет дорожный фонд. О проведении ремонтных работ я остановлюсь ниж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ИЛИЩНО-КОММУНАЛЬНОЕ ХОЗЯЙСТВ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ходы по данному разделу за 2021 год составили 3,1 млн. рублей. За эти средства были проведены следующие работы и услуги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доотведение сточных вод,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бор и транспортировка жидких бытовых отходов,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одили дератизацию на кладбище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обретали хоз. материалы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плачивали заработную плату работникам, занимающимся наведением санитарного порядка на территории поселения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лачивали эл. энергию уличного освещения,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держали трактор (приобретали дизельное топливо, зап части, оплачивали автострахование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же за счет Дотаций выделенных из краевого бюджета на поощрение победителей краевого конкурса на звание «Лучший орган территориального общественного самоуправления» были проведены работы по обустройству уличного освещения в с. Воскресенском по ул. Красно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ЛОДЕЖНАЯ ПОЛИТИКА. Исполнение по данному разделу 100% в сумме 30,2 тысяч рублей. За счет указанных средств были приобретена подарочная продукция (грамоты, кубки), инвентарь для летних площадо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УЛЬТУРА. Финансирование по разделу за отчетный период составило 9,2 млн. рублей. За счет данных средств выплачивалась заработная плата работникам культуры, оплачивались коммунальные расходы, расходы по охране учреждений культур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ЦИАЛЬНАЯ ПОЛИТИКА. В рамках данного раздела выплачивалось дополнительное материальное обеспечение лиц, замещавших муниципальные должности муниципальной службы в сумме 208,9 тысяч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ЗИЧЕСКАЯ КУЛЬТУРА И СПОРТ. По данному разделу финансирование составило 14,9 тысяч рублей. За счет указанных средств приобретался спортинвентарь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ь поселения 20 020 г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земель сельскохозяйственного назначения – 18489 га, сельхозугодий – 16933 га, пашни -12358  г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левая собственность - 8601,0 г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- 3990,0 г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енде- 4107,37 г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щего пользования имеется - 622 га (пастбища для индивидуального стада)  15 массивов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х земельных участков из земель с/х назначения нет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евые земли в количестве 1478 долей площадью 7425 га переданы собственниками земельных долей в аренду СПК колхоз-племзавод «Казьминский». Крестьянско-фермерским хозяйствам переданы в аренду и собственность 243 доли общей площадью 1249 г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  земельных долей общей площадью 41,11 га администрацией поселения оформлены в муниципальную собственность через суд, как невостребованны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поселения в 2021 году число граждан, ведущих личное подсобное хозяйство составило 1417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вид деятельности малых форм хозяйствования растениеводство, животноводство, картофелеводство. Для развития ЛПХ администрацией проводится следующая работа: предоставляются пастбища для выпаса скота, ведется организационная помощь в обеспечении ячменной соломой, реализации молока молокоприемщиками.  Молодняк птицы приобретался ЛПХ в ст. Отрадной самостоятельно, всего жителями сельского поселения было приобретено 22 тыс. гол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нформационно - консультационная работа (по мере обращения граждан), выдаются выписки из похозяйственных книг для получения целевых кредитов на развитие личного подсобного хозяй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земельных участков предоставленных для ведения личного подсобного хозяйства, составляет 510,4 г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</w:t>
      </w:r>
      <w:r>
        <w:rPr>
          <w:rFonts w:cs="Times New Roman" w:ascii="Times New Roman" w:hAnsi="Times New Roman"/>
          <w:bCs/>
          <w:sz w:val="28"/>
          <w:szCs w:val="28"/>
        </w:rPr>
        <w:t>оформленных</w:t>
      </w:r>
      <w:r>
        <w:rPr>
          <w:rFonts w:cs="Times New Roman" w:ascii="Times New Roman" w:hAnsi="Times New Roman"/>
          <w:sz w:val="28"/>
          <w:szCs w:val="28"/>
        </w:rPr>
        <w:t xml:space="preserve"> субсидий за </w:t>
      </w: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у личными подсобными хозяйствами за реализованную продукцию составил </w:t>
      </w:r>
      <w:r>
        <w:rPr>
          <w:rFonts w:cs="Times New Roman" w:ascii="Times New Roman" w:hAnsi="Times New Roman"/>
          <w:bCs/>
          <w:sz w:val="28"/>
          <w:szCs w:val="28"/>
        </w:rPr>
        <w:t>921 тыс.433 руб.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</w:t>
        <w:tab/>
        <w:t>710 тыс. 930 руб.</w:t>
        <w:tab/>
        <w:t>355 465 литр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о</w:t>
        <w:tab/>
        <w:t>15 тыс.  руб.</w:t>
        <w:tab/>
        <w:t>3000 кг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теплиц -195 тыс. 503 руб. 4 теплиц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ыплачены по ноябрь 2021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ребность денежных средств, для выплаты субсидий личным подсобным хозяйствам сельского поселения на ноябрь - декабрь   2021 год планируется 122 тыс. 54 руб. и на 2022 год 847 тыс. 984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лагодарненского сельского поселения имеется 4 теплицы овощеводства защищенного грунта общей площадью 647,2 кв. 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молока от владельцев личных подсобных хозяйств, производит 2 молокозаготовителя Пендеева Надежда Юрьевна, Косенко Дмитрий Николаевич средняя цена за молоко в 2021 году составляла 28 руб.\литр.   Всего реализовано молока 355,4 тон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11 крестьянских (фермерских) хозяйств из них: 10 растениеводческих и 1 животноводческо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оводит мониторинг по закупочным ценам на сельскохозяйственную продукцию (молоко), закупаемое у ЛП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ЗСК по расчетам арендаторов с арендодателями (пайщиками) за использование паевой земли выполняются и даже в большом объеме, СПК колхоз- племзавод  «Казьминский» выдал в 2021 году на один пай -1т 500 кг., ячменя, 500 кг., пшеницы,  200 кг., сахара, 100 кг. муки, 11 л. масла, 300 кг. кукурузы расчет произведен в полном объем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ФХ выдают на пай от 1,5 до 2 т. зерна или же по договоренности деньгами. С арендодателями рассчитались все КФ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Благодарненского сельского поселения был проведен конкурс на лучшее   личное подсобное хозяйство. Победители конкурса награждаются грамотами и ценными подаркам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Каминская Людмила Петровна, п. Урупск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Аббасов Фамил Шамкир оглы,с. Петровско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– Бабичев Сергей Тихонович,с. Благодарно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имся </w:t>
      </w:r>
      <w:r>
        <w:rPr>
          <w:rFonts w:cs="Times New Roman" w:ascii="Times New Roman" w:hAnsi="Times New Roman"/>
          <w:b/>
          <w:sz w:val="28"/>
          <w:szCs w:val="28"/>
        </w:rPr>
        <w:t>трактором</w:t>
      </w:r>
      <w:r>
        <w:rPr>
          <w:rFonts w:cs="Times New Roman" w:ascii="Times New Roman" w:hAnsi="Times New Roman"/>
          <w:sz w:val="28"/>
          <w:szCs w:val="28"/>
        </w:rPr>
        <w:t>, приобретенным за счет средств краевого бюджета, выполняются следующие работы: подвоз строительных материалов, подвоз питьевой воды, вывоз древесных отходов после обрезки деревьев, обкашивание  обочин автомобильных дорог, оказание услуг по кошению сорной растительности и вспашке ого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Благодарненского сельского поселения  Отрадненского района   осуществляет деятельность 21 стационарный объект  розничной торговли. Из них: 20 продовольственных магазинов и  павильонов, 1 магазин,  реализующий хозяйственные товар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ДОРОГ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оведены работы на участках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 гравийным покрытием с. Благодарное: ремонт ул. Коммунаров, протяженностью 1,1 к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гравийным покрытием с. Воскресенское: ремонт ул. Красной, протяженностью 1,3 к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асфальтным покрытием: ремонт автомобильной дороги по ул. Мира в п. Южном, протяженностью 680 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асфальтным покрытием: ремонт автомобильной дороги по                     ул. Октябрьской в с. Благодарном, протяженностью 100 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асфальтным покрытием: ремонт автомобильной дороги в п. Урупском по ул. Комсомольской (от ул. Центральной до ул. Солнечной), протяженностью 700 метр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гравийным покрытием: ремонт автомобильной дороги в х. Чайкин, по ул. Дружбы, протяженностью 500 метр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ройство тротуара по ул. Пролетарской от № 96 до № 82 в с. Благодарном, протяженностью 200 метр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Е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ающей организацией на территории нашего поселения является ООО «Попутненское водопроводное хозяйство». Напряженная ситуация по воде, какая случалась у нас ранее, в настоящее время снята. Бывают единичные случаи перебоев с поставкой воды по техническим причинам. Специалисты ПВХ тут же выезжают и ликвидируют неполадки. Проблемным участком является водоснабжение ул. Октябрьской от № 1 до № 50 в с. Благодарном (причины: нехватка дебета в родниковом источнике данной насосной станции (зависит от осадков, преимущественно снега). В настоящее время вода подается в систему по часам (с 4.00 утра до 24.00 часов вечер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2021 году был выявлен очень большой порыв водопровода в п. Урупском (в районе школы), силами ПВХ он устранен, благодаря чему стабилизировалось водоснабжение в поселк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ЧНОЕ ОСВЕЩ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оведены работы по устройству уличного освещ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. Воскресенское, ул. Красная, протяженностью 680 метров, установлено 22 светильника (краевые средства  за лучший ТОС по итогам 2020 год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. Петровское, ул. Ленина, протяженность, 1 километр, установлено 15 светиль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. Благодарное, ул. Пролетарская, протяженность 750 метров, установлено 24 светильни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. Урупский, ул. Комсомольская, протяженность 600 метров, установлено 16 светиль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. Благодарное, ул. Комсомольская (протяженностью 400 метров), установлено 8 светиль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. Благодарное, ул. Ми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частных приборов учета подключены 13 абоне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количество  фонарей уличного освещения, установленных в текущем году- 117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мененных светильников с обычных на светодиодные -73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ИФИКАЦ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запущен газопровод в х. Чайкин.                                     10 собственников домовладений уже получили разрешение на подключение к распределительному газопровод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выполнения поручения Президента Российской Федерации В.В. Путина проводятся мероприятия по догазификации домовладений в населенных пунктах, где существуют распределительные сети газопровод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азификации сельского поселения составляет 63 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молодыми депутатами поселения и района совместно с хуторским казачим обществом и СПК «Казьминский» по президенскому гранту построена детская площадка в селе Петровское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актуальных вопросов деятельности администрации был и остается вопрос благоустройства территории населенных пунктов. Любой человек, приезжающий в сельское поселение, прежде всего, обращает внимание на чистоту и порядок в поселении, состояние дорог, озеленение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й остается проблема образования мусора в неустановленных местах. Зачастую мусор выбрасывают люди, имеющие автомобильный транспорт, которые могут самостоятельно вывезти мусор на полигон для складирования ТБ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 ООО «Коммунальщик» проводится планово-регулярный сбор и вывоз мусора по пятницам в поселках Урупском, Светлом и в селах Благодарном и Петровском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Министерством топливно- энергетического комплекса и жилищно- коммунального хозяйства Краснодарского края проведен конкурс по определению регионального оператора по сбору и вывозу твердых коммунальных отходов в Отрадненском районе. По итогам конкурса определено предприятие ООО «Экоцентр». С представителями регионального оператора проведена встреча с активом нашего поселения, по их информации работать в нашем районе они начнут в 2022 году и платежи за вывоз ТКО для всех собственников домовладений станут обязательными (ежемесячно по квитанциям), заключение договоров в письменной форме будет не обязательным, так как обязанность по платежам за вывоз ТКО действует в силу закона. Мы очень надеемся, что с приходом регионального оператора, жители будут меньше выбрасывать мусора в лесопосадки, котовалы, так как появится возможность вывоза его от домовла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жители!  Проблемы благоустройства – это не только финансы, но и человеческий фактор. Казалось, что может быть проще: мы все жители одного сельского поселения, любим и хотим, чтобы в каждом населенном пункте было лучше и чище. У каждого свои подходы к решению этого вопроса. Кто-то борется за чистоту и порядок, вкладывая свой труд и средства: многие домовладения становятся чище и краше, где регулярно вывозится мусор, скашивается сорная растительность, убирается сухая листва, появляются новые клумбы. Но, к сожалению, многие еще руководствуются словами и лозунгами «нам должны», должны убрать придомовую территории от мусора, должны бороться с «рукотворными» несанкционированными свалками мусора. Считаю, что работа по благоустройству и поддержанию порядка в населенных пунктах нашего сельского поселения - это совместная работа администрации и ж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АЯ БЕЗОПАСНОСТЬ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пожарной безопасности администрация проводит мероприятия по уборке и вывозу горючего мусора с территории населенных пунктов, выкосу сухой травы  в местах прилегания к жилым домам и другим строениям. При образовательных учреждениях для пожаротушения имеются пожарные водоем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ую часть из земель сельскохозяйственного назначения составляют естественные пастбища и сенокосы. Вследствие всего этого часто случаются ландшафтные пожары. Для тушения пожаров выезжает добровольная пожарная дружина, созданная администрацией, в количестве 3 человек. В день приходится выезжать по нескольку раз, причем в разные мес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зывает население проявлять бдительность, соблюдать в пожароопасные периоды меры пожарной безопасности, не сжигать мусор, пожнивные остатки в огородах, опавшую листву. В случае обнаружения природных возгораний просим Вас срочно звонить в администрацию Благодарненского сельского поселения или в пожарную часть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НАСЕЛЕНИЯ ТВЕРДЫМ ТОПЛИВОМ:</w:t>
      </w:r>
    </w:p>
    <w:p>
      <w:pPr>
        <w:pStyle w:val="Style18"/>
        <w:shd w:fill="FFFFFF" w:val="clear"/>
        <w:ind w:left="0" w:firstLine="720"/>
        <w:jc w:val="both"/>
        <w:rPr/>
      </w:pPr>
      <w:r>
        <w:rPr/>
        <w:t>В 2021 году завоз дров осуществлял ИП Коваленко М.А. Завезено всего дров в количестве 219 куб.м по 38 заявкам,  в т.ч. льготникам 12 человекам завезено дров в количестве 72 куб.м. Удовлетворены все поданные жителями заявки. На 2022 год уже собрано 19 заявок на 114 куб.м. Прием заявок от населения продолжается.</w:t>
      </w:r>
    </w:p>
    <w:p>
      <w:pPr>
        <w:pStyle w:val="Style18"/>
        <w:shd w:fill="FFFFFF" w:val="clear"/>
        <w:ind w:left="0" w:firstLine="720"/>
        <w:jc w:val="both"/>
        <w:rPr/>
      </w:pPr>
      <w:r>
        <w:rPr/>
      </w:r>
    </w:p>
    <w:p>
      <w:pPr>
        <w:pStyle w:val="Style18"/>
        <w:shd w:fill="FFFFFF" w:val="clear"/>
        <w:ind w:left="0" w:firstLine="720"/>
        <w:jc w:val="both"/>
        <w:rPr>
          <w:b/>
          <w:b/>
        </w:rPr>
      </w:pPr>
      <w:r>
        <w:rPr>
          <w:b/>
        </w:rPr>
        <w:t>ГО и ЧС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ах Благодарном, Петровском, Воскресенском и п. Южном установлены системы оповещения гражданской обороны С-40. Регулярно проводятся проверки работоспособности этих систем.  Во время звучания сирен оповещением охватывается более трех тысяч челове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сельском поселении проживает молодежи 1438 человек из них от 14 до 17</w:t>
      </w:r>
      <w:r>
        <w:rPr>
          <w:rFonts w:cs="Times New Roman" w:ascii="Times New Roman" w:hAnsi="Times New Roman"/>
          <w:sz w:val="28"/>
          <w:szCs w:val="28"/>
        </w:rPr>
        <w:t xml:space="preserve"> – 592 , от 18 до 35 – 887 человек.  За 2021 год было проведено 92 онлайн мероприятия антинаркотической направленности, охват молодежи составил 898 человек возрасте от 14 до 35 л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спортивные соревнования среди молодежи и учащихся старших класс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1 году один раз на территории поселения была проведена акция, «Сообщи, где торгуют смертью», в администрацию Благодарненского сельского поселения Отрадненского района на телефон доверия телефонных звонков не поступило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же в сельском поселении организовано гражданское и военно – патриотическое воспитание молодежи: проведено 21  онлайн мероприят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и занимаются спортом 42% населения. В связи с со сложившийся эпидемиологической обстановкой Спортивных мероприятий было проведено всего 6 с охватом молодежи 178 челове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КУЛЬТУ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став муниципального казенного учреждения культуры «Социально-культурное объединение Благодарненского сельского поселения»  входят 3 сельских Дома культуры, 1 сельский клуб и 4 библиоте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о всех клубных учреждениях оформлены</w:t>
      </w:r>
      <w:r>
        <w:rPr>
          <w:rFonts w:cs="Times New Roman" w:ascii="Times New Roman" w:hAnsi="Times New Roman"/>
          <w:sz w:val="28"/>
          <w:szCs w:val="28"/>
        </w:rPr>
        <w:t xml:space="preserve"> тематические и информацион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енды  военно-патриотической, антинаркотической, антитеррористической направленности, фотовыставки и стенды о деятельности клубных формир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убных учреждениях действуют 72 клубных формирования с  количеством участников 1452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звание «Народный самодеятельный»,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h-CN"/>
        </w:rPr>
        <w:t xml:space="preserve"> «образцовый художественный»</w:t>
      </w:r>
      <w:r>
        <w:rPr>
          <w:rFonts w:cs="Times New Roman" w:ascii="Times New Roman" w:hAnsi="Times New Roman"/>
          <w:sz w:val="28"/>
          <w:szCs w:val="28"/>
        </w:rPr>
        <w:t xml:space="preserve"> имеют 5 т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h-CN"/>
        </w:rPr>
        <w:t xml:space="preserve">ворческих коллективов: ансамбль народной песни «Урупчаночка» (рук. Е.Г.Семенютина), вокальный ансамбль «Лазорики»,  ансамбль народной песни «Петровчаночка» (рук. Х. Бабаев), ансамбль народной песни «Благодарочка» (рук. И.А. Левченко), кружок декоративно-прикладного искусства «Волшебная иголка» (рук. Н.Д. Варченк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 тесное сотрудничество со школами (№ 4, 6, 10)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тскими садами, казачьим обществом, Советом ветеранов, находящимися на территории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ложившейся эпидемиологической обстановкой учреждения культуры работают как дистанционно-«онлайн», так и «офлайн» и на своих страничках в «инстограмме» готовили и размещали концерты, другие материалы. Принимали участие в международных, краевых и районных конкурса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в 2021 году коллективы Благодарненского сельского поселения подтвердили свои звания «Народный» и «Образцовый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2022 год в 4 клубных учреждениях, 4 библиотеках и Петровском музее, под руководством Кайдаш Ларисы Николаевны, Благодарненского сельского поселения проведено более 600 мероприятий, в основном в онлайн форма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4 библиотеках зарегистрировано 2260 читателей. Книжный фонд составляет 42028 экземпляров книг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односельчан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о немало, но предстоит сделать еще больш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кущем году администрация вместе с Советом Депутатов планирует работать в следующих направлениях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ть по максимальному привлечению доходов в бюджет по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должить восстановление уличного освещени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Благодарненского сельского поселения Отрадненского района от 30 ноября 2021 года № 165  запланированы работы по подготовке документации и устройству уличного освещения на 2022 год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. Благодарном на следующих участках улиц: ул. Октябрьская от № 2 до № 84; ул. Пролетарская от № 2 до № 46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должение ремонта имеющихся линий уличного освещения во всех населенных пунктах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монт дорог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бюджет поселения дотационный, Совет депутатов будет рассматривать вопрос капитального ремонта дорог с асфальтным покрытием  только при участии нашего сельского поселения в государственной программе Краснодарского края «Развитие сети автомобильных дорог Краснодарского края» на условиях софинансир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планируется ремонт автомобильной дороги с гравийным покрытием в х. Чайкин по ул. Заречная; устройство тротуара в с. Благодарном, по ул. Пролетарской от № 48 до № 82, за средства Дорожного фон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ведение санитарного порядка в населенных пунктах совместно с жи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сти совместно с жителями работы по наведению санитарного порядка на всех кладбищ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ять участие в программе «Инициативное бюджетирование»: устроить детскую игровую площадку в с. Благодарном на пересечении ул. им. А.И. Охрименко и ул. Комсомольской на средства краевого бюджета при софинансиров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едстоит большая. И при условии, что мы будем работать единой командой, все у нас должно получитьс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Подзаголовок Знак"/>
    <w:qFormat/>
    <w:rPr>
      <w:rFonts w:ascii="Times New Roman" w:hAnsi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42" w:hanging="0"/>
    </w:pPr>
    <w:rPr>
      <w:rFonts w:ascii="Times New Roman" w:hAnsi="Times New Roman" w:cs="Times New Roman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49:00Z</dcterms:created>
  <dc:creator>PC</dc:creator>
  <dc:description/>
  <cp:keywords/>
  <dc:language>en-US</dc:language>
  <cp:lastModifiedBy>org-voprosi</cp:lastModifiedBy>
  <cp:lastPrinted>2022-01-03T12:06:00Z</cp:lastPrinted>
  <dcterms:modified xsi:type="dcterms:W3CDTF">2022-01-14T10:42:00Z</dcterms:modified>
  <cp:revision>71</cp:revision>
  <dc:subject/>
  <dc:title/>
</cp:coreProperties>
</file>