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-452755</wp:posOffset>
            </wp:positionV>
            <wp:extent cx="430530" cy="5238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9" r="-8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БЛАГОДАРНЕН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/>
        <w:t>от ____________</w:t>
        <w:tab/>
        <w:tab/>
        <w:tab/>
        <w:tab/>
        <w:tab/>
        <w:tab/>
        <w:tab/>
        <w:tab/>
        <w:tab/>
        <w:t>№ 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. Благодар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социальной инфраструктуры Благода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соответствии с пунктом 4.1 статьи 6 Градостроительного кодекса Российской Федерации,  руководствуясь  статьей  14 Федерального закона от 6 октября 2003 года № 131-ФЗ «Об общих принципах организации местного самоуправления в Российской Федерации», Уставом Благодарненского сельского поселения Отраднен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Благодарненского сельского поселения Отрадненского район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2. Размест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Благодарненского сельского поселения Отрадненского района Краснодарского края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лагодарненского сельского поселения       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lagodarn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ненского сельского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В.Н.Разумов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right="-6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емельным вопроса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лагодарненского сельского поселения</w:t>
        <w:tab/>
        <w:tab/>
        <w:tab/>
        <w:tab/>
        <w:t xml:space="preserve">В.А.Рыбалко </w:t>
      </w:r>
      <w:r>
        <w:rPr>
          <w:color w:val="FFFFFF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Проект согласован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Е.П. Наум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88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6:00Z</dcterms:created>
  <dc:creator>Рыбалко</dc:creator>
  <dc:description/>
  <dc:language>en-US</dc:language>
  <cp:lastModifiedBy>PC</cp:lastModifiedBy>
  <cp:lastPrinted>2017-08-29T11:02:00Z</cp:lastPrinted>
  <dcterms:modified xsi:type="dcterms:W3CDTF">2017-09-18T10:26:00Z</dcterms:modified>
  <cp:revision>2</cp:revision>
  <dc:subject/>
  <dc:title/>
</cp:coreProperties>
</file>