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АДМИНИСТРАЦИЯ БЛАГОДА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both"/>
        <w:rPr>
          <w:b/>
          <w:b/>
          <w:sz w:val="24"/>
          <w:szCs w:val="20"/>
        </w:rPr>
      </w:pPr>
      <w:r>
        <w:rPr>
          <w:b/>
          <w:sz w:val="24"/>
        </w:rPr>
        <w:t>от _</w:t>
      </w:r>
      <w:r>
        <w:rPr>
          <w:b/>
          <w:sz w:val="24"/>
          <w:u w:val="single"/>
          <w:lang w:val="ru-RU"/>
        </w:rPr>
        <w:t>14.11.2016</w:t>
      </w:r>
      <w:r>
        <w:rPr>
          <w:b/>
          <w:sz w:val="24"/>
        </w:rPr>
        <w:t xml:space="preserve">___________                       </w:t>
        <w:tab/>
        <w:tab/>
        <w:tab/>
        <w:tab/>
        <w:t xml:space="preserve">          </w:t>
        <w:tab/>
        <w:t xml:space="preserve">         № __</w:t>
      </w:r>
      <w:r>
        <w:rPr>
          <w:b/>
          <w:sz w:val="24"/>
          <w:u w:val="single"/>
          <w:lang w:val="ru-RU"/>
        </w:rPr>
        <w:t>163</w:t>
      </w:r>
      <w:r>
        <w:rPr>
          <w:b/>
          <w:sz w:val="24"/>
        </w:rPr>
        <w:t>____</w:t>
      </w:r>
    </w:p>
    <w:p>
      <w:pPr>
        <w:pStyle w:val="Normal"/>
        <w:jc w:val="center"/>
        <w:rPr/>
      </w:pPr>
      <w:r>
        <w:rPr/>
        <w:t>с. Благодарное</w:t>
      </w:r>
    </w:p>
    <w:p>
      <w:pPr>
        <w:pStyle w:val="Heading"/>
        <w:rPr>
          <w:b/>
          <w:b/>
          <w:color w:val="FFFFFF"/>
        </w:rPr>
      </w:pPr>
      <w:r>
        <w:rPr>
          <w:b/>
          <w:color w:val="FFFFFF"/>
        </w:rPr>
        <w:t>СТРАЦИЯ МУНИЦИПАЛЬНОГ</w:t>
      </w:r>
    </w:p>
    <w:p>
      <w:pPr>
        <w:pStyle w:val="Heading"/>
        <w:rPr>
          <w:b/>
          <w:b/>
          <w:color w:val="FFFFFF"/>
        </w:rPr>
      </w:pPr>
      <w:r>
        <w:rPr>
          <w:b/>
          <w:color w:val="FFFFFF"/>
        </w:rPr>
        <w:t>О О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«Внесение изменений в правила землепользования и застройки Благодарненского сельского поселения Отрадненского района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ссмотрения проекта «Внесение изменений в Правила землепользования и застройки Благодарненского сельского поселения Отрадненского района Краснодарского края»,  в соответствии со статьями 28, 30 и 31 Градостроительного кодекса Российской Федерации, на основании постановления главы Благодарненского сельского поселения Отрадненского района от 28 октября 2016 № 153 «О подготовке проекта внесения изменений в  Правила землепользования и застройки Благодарненского сельского поселения Отрадненского района», постановления главы Благодарненского сельского поселения Отрадненского района от 2 мая 2012 № 31 «О комиссии по землепользованию и застройке Благодарненского сельского поселения Отрадненского района», Устава Благодарненского сельского поселения, Положения о публичных слушаниях   Благодарненского сельского поселения и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и провести публичные слушания по проекту «Внесение изменений в правила землепользования и застройки Благодарненского сельского поселения Отрадненского района Краснодарского края», применительно ко всей территории поселения, согласно графи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 ноября в 9-00 часов в пос. Урупском в здании Дома Культуры, ул. Центральная, 3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30 ноября в 10-00 часов в пос. Южном в здании магазина, ул. Мира, 4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 ноября в 11-00 часов в пос. Светлом в здании магазина, ул. Первомайская, 1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 ноября в 13-00 в с. Благодарном в Доме Культуры, ул. Октябрьская, 102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 ноября в 14-00 в х. Чайкин в здании сельского клуба, ул. Советская, 5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30 ноября в 15-00 в х. Кубрань в здании магазина, ул. Центральная, 4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 ноября в 16-00 в с. Петровском в здании Дома Культуры, ул. Ленина, 10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0 ноября в 17-00 в с. Воскресенском в здании  колхозного ларя, ул. Красная, 16 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проведение публичных слушаний по данному вопросу уполномочить комиссию по землепользованию и застройке Благодарненского сельского поселения Отрадн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целях доведения до населения информации о содержании проекта «Внесение изменений в правила землепользования и застройки Благодарненского сельского поселения Отрадненского района Краснодарского края»,  разместить материалы на сайте Благодарненского сельского поселения Отрадненского района и опубликовать настоящее постановление в районной газете «Сельская жиз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ведущего специалиста по земельным вопросам администрации Благодарненского сельского поселения Отрадненского района                    О.П. Булга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становление </w:t>
      </w:r>
      <w:r>
        <w:rPr>
          <w:spacing w:val="-1"/>
          <w:sz w:val="28"/>
          <w:szCs w:val="28"/>
        </w:rPr>
        <w:t>вступает в силу со дня его опубликования.</w:t>
      </w:r>
    </w:p>
    <w:p>
      <w:pPr>
        <w:pStyle w:val="Normal"/>
        <w:shd w:fill="FFFFFF" w:val="clear"/>
        <w:spacing w:lineRule="exact" w:line="328"/>
        <w:ind w:left="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лагодарненского сельского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В.Н.Разумов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4:00Z</dcterms:created>
  <dc:creator>Рыбалко</dc:creator>
  <dc:description/>
  <cp:keywords/>
  <dc:language>en-US</dc:language>
  <cp:lastModifiedBy>Ивлев</cp:lastModifiedBy>
  <cp:lastPrinted>2016-11-14T10:50:00Z</cp:lastPrinted>
  <dcterms:modified xsi:type="dcterms:W3CDTF">2016-11-14T07:50:00Z</dcterms:modified>
  <cp:revision>5</cp:revision>
  <dc:subject/>
  <dc:title/>
</cp:coreProperties>
</file>